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Doctors helped us design and pr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our new Back Care mattres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mallCaps/>
        </w:rPr>
        <w:t xml:space="preserve">recent research </w:t>
      </w:r>
      <w:r>
        <w:rPr/>
        <w:t>shows that 1 out of 3 people has a “problem” back.  Some require special medical care, but in many cases a mattress causes their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ctors agree that one cause of the most common type of backache, or so called “low-back syndrome,” is inadequate mattress support.  It affects the small of the back, the part which is most subject to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ny “posture mattresses” with routine construction still sag.  They fail to give support where it’s needed most.  Simply sliding a bedboard underneath will not prevent center</w:t>
      </w:r>
      <w:r>
        <w:rPr>
          <w:i/>
        </w:rPr>
        <w:t xml:space="preserve"> </w:t>
      </w:r>
      <w:r>
        <w:rPr/>
        <w:t>sag because it’s outside and too far from the top of the mat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w Back Care</w:t>
      </w:r>
      <w:r>
        <w:rPr>
          <w:position w:val="6"/>
          <w:sz w:val="20"/>
          <w:szCs w:val="20"/>
          <w:lang w:val="en-CA"/>
        </w:rPr>
      </w:r>
      <w:r>
        <w:rPr>
          <w:position w:val="6"/>
          <w:sz w:val="20"/>
          <w:szCs w:val="20"/>
        </w:rPr>
        <w:t>®</w:t>
      </w:r>
      <w:r>
        <w:rPr/>
        <w:t>—first and only mattress with bedboard built into the mattress.  This new mattress design was perfected at the request of doctors and under the supervision of a panel of orthopedi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w Back Care helps</w:t>
      </w:r>
      <w:r>
        <w:rPr/>
        <w:t xml:space="preserve"> prevent backaches.  The upper layer of 312 coils adjusts to body contours for comfort.  The built-in bedboard is in the center, up close to your back where support is needed.  The bottom layer of 312 springs equalizes weight and prevents s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result:  firm but gentle corrective action all n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 extra cost</w:t>
      </w:r>
      <w:r>
        <w:rPr/>
        <w:t xml:space="preserve"> for Back Care.  In spite of its superior, costlier construction, Back Care retails at only $79.50—same price as other well-known matt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f you suffer from backache, see Back Care at your favorite store selling Simmons.  Insist on the genuine Back C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rite for an informative free booklet called “The Prescription Mattress.”  Address your card to Simmons Co., Dept. AA, Merchandise Mart, Chicago. Ill.</w:t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</w:t>
              <w:tab/>
              <w:t>CAR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2230</wp:posOffset>
                      </wp:positionV>
                      <wp:extent cx="2180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ITH BUILT-IN BEDBO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27.7pt;mso-wrap-distance-left:9.05pt;mso-wrap-distance-right:9.05pt;mso-wrap-distance-top:0pt;mso-wrap-distance-bottom:0pt;margin-top:4.9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ITH BUILT-IN BEDBO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y SIMM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>
          <w:sz w:val="14"/>
          <w:szCs w:val="14"/>
        </w:rPr>
        <w:t xml:space="preserve">PAT. PENDING </w:t>
      </w:r>
      <w:r>
        <w:rPr>
          <w:sz w:val="14"/>
          <w:szCs w:val="14"/>
          <w:lang w:val="en-CA"/>
        </w:rPr>
      </w:r>
      <w:r>
        <w:rPr>
          <w:sz w:val="14"/>
          <w:szCs w:val="14"/>
        </w:rPr>
        <w:t>© 1959 BY SIMMONS CO., MDSE. MART, CHICAGO, I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493—Simmons Co. Doctors Design Back C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29:00Z</dcterms:created>
  <dc:creator> </dc:creator>
  <dc:description/>
  <dc:language>en-US</dc:language>
  <cp:lastModifiedBy> </cp:lastModifiedBy>
  <dcterms:modified xsi:type="dcterms:W3CDTF">2004-03-24T18:07:00Z</dcterms:modified>
  <cp:revision>7</cp:revision>
  <dc:subject/>
  <dc:title>Sagging springs cause backache</dc:title>
</cp:coreProperties>
</file>