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i/>
          <w:sz w:val="26"/>
          <w:szCs w:val="26"/>
        </w:rPr>
        <w:t>Advertisement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DON’T DOCTOR YOUR SKIN JUST CLEAN IT!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. . . sound advice from a noted cosmetic chemist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It’s true:  A skin need not be “doctored” and “fussed with” to be pretty.  All it needs is to be </w:t>
      </w:r>
      <w:r>
        <w:rPr>
          <w:i/>
        </w:rPr>
        <w:t>cleansed</w:t>
      </w:r>
      <w:r>
        <w:rPr/>
        <w:t xml:space="preserve"> thoroughl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In fact, not too long ago a noted cosmetic chemist said:  “American women rely too much on creams and lotions.  Result?  They actually spoil their complexions with too much care.  In the process they literally </w:t>
      </w:r>
      <w:r>
        <w:rPr>
          <w:i/>
        </w:rPr>
        <w:t>wear away</w:t>
      </w:r>
      <w:r>
        <w:rPr/>
        <w:t xml:space="preserve"> the greatest beauty preserver known:  </w:t>
      </w:r>
      <w:r>
        <w:rPr>
          <w:i/>
        </w:rPr>
        <w:t>Nature’s own invisible ‘neutral cloak’ that covers and protects the skin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“The skin then loses tone, moisture, bloom; becomes susceptible to blemishes.  Instead, women should follow Nature’s rule:  </w:t>
      </w:r>
      <w:r>
        <w:rPr>
          <w:i/>
        </w:rPr>
        <w:t>Make sure the skin is thoroughly clean.  Then leave it alone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“Clearly, the best cleanser is one that does not destroy this ‘neutral cloak.’  Countless women agree the answer is Neutrogena:  a new-idea soap born in the laboratory of a famous Belgian chemist and now made in Amer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“Neutrogena looks like soap; lathers like soap; but acts </w:t>
      </w:r>
      <w:r>
        <w:rPr>
          <w:i/>
        </w:rPr>
        <w:t>without</w:t>
      </w:r>
      <w:r>
        <w:rPr/>
        <w:t xml:space="preserve"> the harshness of highly alkaline soaps or drying detergents.  Its ingredients are pure, natural oils.  Yet what it does is so amazing many people call it a ‘miracle.’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“Actually there is nothing miraculous about Neutrogena.  It simply answers Nature’s demand.  Then comes your reward:  a smooth, radiant skin—lovely to look at, delightful to touch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mallCaps/>
        </w:rPr>
        <w:t>please note</w:t>
      </w:r>
      <w:r>
        <w:rPr/>
        <w:t>:  Neutrogena is now available at selected cosmetic counters in your community.  It costs $1 a cake; but what it does for your skin is priceless.  If your store is not yet supplied, send for a generous Trial Cake.  With it we’ll also send a Trial Bottle of Bathagena:  companion-product to Neutrogena, described in lower left panel.  Address:  Neutrogena, Dept. RDNE-7, 2525 Main St., Santa Monica, Calif., and enclose 25</w:t>
      </w:r>
      <w:r>
        <w:rPr>
          <w:lang w:val="en-CA"/>
        </w:rPr>
      </w:r>
      <w:r>
        <w:rPr/>
        <w:t>¢ to cover packing and mailing.</w:t>
      </w:r>
    </w:p>
    <w:p>
      <w:pPr>
        <w:pStyle w:val="Normal"/>
        <w:jc w:val="both"/>
        <w:rPr/>
      </w:pPr>
      <w:r>
        <w:rPr/>
      </w:r>
    </w:p>
    <w:tbl>
      <w:tblPr>
        <w:tblW w:w="4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66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New!  </w:t>
            </w:r>
            <w:r>
              <w:rPr>
                <w:i/>
                <w:sz w:val="22"/>
                <w:szCs w:val="22"/>
              </w:rPr>
              <w:t>After tub or shower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thagena body care.  Banishes body odor as it banishes dry skin, softens dry skin.  No greasy mineral oil.  Contains </w:t>
            </w:r>
            <w:r>
              <w:rPr>
                <w:i/>
                <w:sz w:val="22"/>
                <w:szCs w:val="22"/>
              </w:rPr>
              <w:t>Hexachlorophene</w:t>
            </w:r>
            <w:r>
              <w:rPr>
                <w:sz w:val="22"/>
                <w:szCs w:val="22"/>
              </w:rPr>
              <w:t>. See In-troductory Offer above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365—Neutrogena Don’t Doctor Your Skin Just Clean I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17:09:00Z</dcterms:created>
  <dc:creator> </dc:creator>
  <dc:description/>
  <dc:language>en-US</dc:language>
  <cp:lastModifiedBy> </cp:lastModifiedBy>
  <dcterms:modified xsi:type="dcterms:W3CDTF">2004-03-18T17:36:00Z</dcterms:modified>
  <cp:revision>3</cp:revision>
  <dc:subject/>
  <dc:title>Advertisement</dc:title>
</cp:coreProperties>
</file>