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k Your Doc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Schlitz beer.  He knows the importance of purit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ll him that Schlitz beer is aged for months before it is marketed.  He will say that it cannot cause biliousnes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ll him that every bottle is Pasteurized after it is sealed.  He will say that such beer must be germles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sk your doctor what these virtues mean to yo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Ask for the Brewery Bottling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See that the cork or crown is branded</w:t>
      </w:r>
    </w:p>
    <w:p>
      <w:pPr>
        <w:pStyle w:val="Heading1"/>
        <w:rPr>
          <w:sz w:val="32"/>
        </w:rPr>
      </w:pPr>
      <w:r>
        <w:rPr>
          <w:sz w:val="32"/>
        </w:rPr>
        <w:t>Schlit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he Beer That Made Milwaukee Famou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48--Schlit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1:03:00Z</dcterms:created>
  <dc:creator>Renee K. DiNicola</dc:creator>
  <dc:description/>
  <dc:language>en-US</dc:language>
  <cp:lastModifiedBy>Renee K. DiNicola</cp:lastModifiedBy>
  <dcterms:modified xsi:type="dcterms:W3CDTF">2004-01-10T01:03:00Z</dcterms:modified>
  <cp:revision>2</cp:revision>
  <dc:subject/>
  <dc:title>Ask Your Doctor</dc:title>
</cp:coreProperties>
</file>