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re you trying to keep a man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on a diet?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M</w:t>
      </w:r>
      <w:r>
        <w:rPr/>
        <w:t>AYBE you have a husband who always expects dessert after dinner.  No matter what you give him to eat first, he wants something sweet to “top it off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, there was nothing wrong with eating dessert 20 pounds ago, you say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d, when you serve D-Zerta Pudding, there’s nothing wrong with it today.  This sweet, rich tasting dessert is </w:t>
      </w:r>
      <w:r>
        <w:rPr>
          <w:i/>
        </w:rPr>
        <w:t>low in calories and sugar-fre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mallCaps/>
        </w:rPr>
        <w:t>d-zerta puddings</w:t>
      </w:r>
      <w:r>
        <w:rPr/>
        <w:t xml:space="preserve"> are made by the makers of Jello-O Desserts with all the flavor of those best-liked puddings.  But there’s a dif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-Zerta is deliciously sweetened with Sucaryl</w:t>
      </w:r>
      <w:r>
        <w:rPr>
          <w:position w:val="6"/>
          <w:lang w:val="en-CA"/>
        </w:rPr>
      </w:r>
      <w:r>
        <w:rPr>
          <w:position w:val="6"/>
        </w:rPr>
        <w:t>®</w:t>
      </w:r>
      <w:r>
        <w:rPr/>
        <w:t xml:space="preserve"> and saccharin instead of sugar.  That’s why one serving contains as little as 54 cal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There are 377 calories in a piece of apple pie, and even a portion of lemon sherbet contains 118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can buy D-Zerta Pudding in three flavors—</w:t>
      </w:r>
      <w:r>
        <w:rPr>
          <w:i/>
        </w:rPr>
        <w:t>Vanilla</w:t>
      </w:r>
      <w:r>
        <w:rPr/>
        <w:t xml:space="preserve">, </w:t>
      </w:r>
      <w:r>
        <w:rPr>
          <w:i/>
        </w:rPr>
        <w:t>Chocolate</w:t>
      </w:r>
      <w:r>
        <w:rPr/>
        <w:t xml:space="preserve"> and </w:t>
      </w:r>
      <w:r>
        <w:rPr>
          <w:i/>
        </w:rPr>
        <w:t>Butterscotch</w:t>
      </w:r>
      <w:r>
        <w:rPr/>
        <w:t>.  Make it with whole milk or skim milk.  Any way at all, D-Zerta Pudding is deliciou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mallCaps/>
        </w:rPr>
        <w:t>d-zerta gelatin</w:t>
      </w:r>
      <w:r>
        <w:rPr/>
        <w:t xml:space="preserve"> is sugar-free, too!  A serving contains about as many calories as 4 grapes!  It makes such bright, refreshing desserts.  And nothing can top it when it comes to making salads.  You can buy D-Zerta Gelatin in six famous Jell-O flav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-Zerta and Jello-O are registered trade-marks of General Foods. 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>® Sucaryl—Abbot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dvertisem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02—D-Zerta Are You Trying To Kee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28:00Z</dcterms:created>
  <dc:creator> </dc:creator>
  <dc:description/>
  <dc:language>en-US</dc:language>
  <cp:lastModifiedBy> </cp:lastModifiedBy>
  <dcterms:modified xsi:type="dcterms:W3CDTF">2004-03-24T16:59:00Z</dcterms:modified>
  <cp:revision>4</cp:revision>
  <dc:subject/>
  <dc:title>Are you trying to keep a man</dc:title>
</cp:coreProperties>
</file>