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dvertisement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ational surveys point out a serious problem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re our teenagers risking their health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</w:rPr>
      </w:pPr>
      <w:r>
        <w:rPr/>
        <w:t>F</w:t>
      </w:r>
      <w:r>
        <w:rPr>
          <w:smallCaps/>
        </w:rPr>
        <w:t>ar</w:t>
      </w:r>
      <w:r>
        <w:rPr/>
        <w:t xml:space="preserve"> too many high-school age people may be risking lowered vitality, retarded maturity, damage to teeth, bones, nervous system—</w:t>
      </w:r>
      <w:r>
        <w:rPr>
          <w:i/>
        </w:rPr>
        <w:t>permanent damage that can result in below par adult lif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How can this risk exist, even for boys and girls from the most well-to-do families?  The answer is th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nce away from home supervision, many teen-agers have poor diets.  Most serious, say experts, they do not drink enough mil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y is this serious?  Because other foods contain so little calcium that </w:t>
      </w:r>
      <w:r>
        <w:rPr>
          <w:i/>
        </w:rPr>
        <w:t xml:space="preserve">drinking milk is the only practical way to enough natural calcium; </w:t>
      </w:r>
      <w:r>
        <w:rPr/>
        <w:t>because milk is a major source of riboflavin, a good source of thiamine, an excellent source of finest prot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xtra amounts of all these food values are needed during the rapid-growth teen years—for normal growth-development, strong bones, good teeth, clear skin, a healthy nervous system and basic vit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ven a quart of whole milk does not meet the teen-age daily need of calcium and riboflavin.  Yet, only about 42% of our teen-age boys and 21% of our girls drink as much as a quart of milk a day.  Too many think of milk as “for children only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tunately, there is now a milk discovery that teen-agers do like, and it solves their “special”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is Carnation Instant, the “Magic Crystals” Nonfat Dry Mil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rnation’s “Magic Crystals” mix instantly in ice-cold water.  Simply by adding one-third cup extra “Magic Crystals” to each quart when mixing, teen-agers enjoy a richer flavor nonfat milk—</w:t>
      </w:r>
      <w:r>
        <w:rPr>
          <w:i/>
        </w:rPr>
        <w:t>with 25% more calcium, protein and B-vitamins than fresh milk</w:t>
      </w:r>
      <w:r>
        <w:rPr/>
        <w:t>.  And it is still nonfat, low in cal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is nourishing “self-enriched” nonfat milk is indeed an answer to this “special” teen-ager problem.  Each quart provides all the calcium, 90% of the riboflavin, half the protein and one-fourth the thiamine they need every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achers telling the story of “Magic Crystals” report that teen-agers like the idea of this milk discovery that helps build and protect the good looks and vitality they want now . . . and helps them to a healthier fu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532—Carnation Instant Nonfat Dry Milk Teen-agers Risking Heal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42:00Z</dcterms:created>
  <dc:creator> </dc:creator>
  <dc:description/>
  <dc:language>en-US</dc:language>
  <cp:lastModifiedBy> </cp:lastModifiedBy>
  <dcterms:modified xsi:type="dcterms:W3CDTF">2004-03-23T23:27:00Z</dcterms:modified>
  <cp:revision>4</cp:revision>
  <dc:subject/>
  <dc:title>Advertisement</dc:title>
</cp:coreProperties>
</file>