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dvertis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Why spend money—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o deaden or deceive yo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ecious sen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f smell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</w:r>
      <w:r>
        <w:rPr>
          <w:i/>
          <w:sz w:val="26"/>
          <w:szCs w:val="26"/>
        </w:rPr>
        <w:t>By Dorothy Kir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0"/>
          <w:szCs w:val="20"/>
        </w:rPr>
        <w:t>Writer and consultant in home economics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ember of American Home Economics Associat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T</w:t>
      </w:r>
      <w:r>
        <w:rPr>
          <w:smallCaps/>
        </w:rPr>
        <w:t>his year</w:t>
      </w:r>
      <w:r>
        <w:rPr/>
        <w:t>, housewives will spend $52,000,000 to combat cooking, smoking, and other common but distasteful household odors.  This is proof that the average woman views odors with alarm and a clean-smelling home with pr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uch of this money is wasted</w:t>
      </w:r>
      <w:r>
        <w:rPr/>
        <w:t>.  Leading chemists know that very few of the many aerosol or wick-type brands actually remove odors.  As one authority explains—“Until now, there have been two main types of air deodorizers:  one desensitizes the nose and deadens your sense of smell; the other ‘masks’ the odor with a heavy perfume, to deceive your sense of smell.  In both cases, the odor molecules still remai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But chemical research has discovered a superior, significantly different</w:t>
      </w:r>
      <w:r>
        <w:rPr/>
        <w:t xml:space="preserve"> product—a real odor killer—an amazing combination of chemicals that doesn’t deaden or deceive your sense of smell . . . it </w:t>
      </w:r>
      <w:r>
        <w:rPr>
          <w:u w:val="single"/>
        </w:rPr>
        <w:t>kills</w:t>
      </w:r>
      <w:r>
        <w:rPr/>
        <w:t xml:space="preserve"> odors!  You can now buy this product as new GOOD-AIR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New Good-Aire works like magic to banish distasteful odors.</w:t>
      </w:r>
      <w:r>
        <w:rPr/>
        <w:t xml:space="preserve">  Press the button and Good-Aire reaches out, attacks and destroys the offending odor by chemical action.  It does it quickly, pleasantly . . . and without any strong perfume or chemical smells!  In seconds, cooking odors and lingering smoking odors are gone.  Your home has that inviting air—fresh and clean as an ocean breez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at’s more, a special germ-killing ingredient combination, “VIRU-KIL”, reduces bacteria count in the air (for sickrooms and nurseries, especially during the cold and virus seas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Use new GOOD-AIRE every day in every room, for good housekeeping.  </w:t>
      </w:r>
      <w:r>
        <w:rPr/>
        <w:t>You’ll find the freshness lasts and last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y new GOOD-AIRE today—get it at your favorite store.  Two extra-light fragrances—Floral and Spice—and two sizes, 70</w:t>
      </w:r>
      <w:r>
        <w:rPr>
          <w:lang w:val="en-CA"/>
        </w:rPr>
      </w:r>
      <w:r>
        <w:rPr/>
        <w:t>¢ and an economy size at $1.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HULTON Fine Chemicals Divis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7-Shulton Fine Chemicals Division Good-Aire Why Spend Mon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39:00Z</dcterms:created>
  <dc:creator> </dc:creator>
  <dc:description/>
  <dc:language>en-US</dc:language>
  <cp:lastModifiedBy> </cp:lastModifiedBy>
  <dcterms:modified xsi:type="dcterms:W3CDTF">2004-03-16T23:01:00Z</dcterms:modified>
  <cp:revision>3</cp:revision>
  <dc:subject/>
  <dc:title>Advertisement</dc:title>
</cp:coreProperties>
</file>