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Here’s a </w:t>
      </w:r>
      <w:r>
        <w:rPr>
          <w:b/>
          <w:sz w:val="36"/>
          <w:szCs w:val="36"/>
          <w:u w:val="single"/>
        </w:rPr>
        <w:t>good</w:t>
      </w:r>
      <w:r>
        <w:rPr>
          <w:b/>
          <w:sz w:val="36"/>
          <w:szCs w:val="36"/>
        </w:rPr>
        <w:t xml:space="preserve"> way to start a </w:t>
      </w:r>
      <w:r>
        <w:rPr>
          <w:b/>
          <w:sz w:val="36"/>
          <w:szCs w:val="36"/>
          <w:u w:val="single"/>
        </w:rPr>
        <w:t>good</w:t>
      </w:r>
      <w:r>
        <w:rPr>
          <w:b/>
          <w:sz w:val="36"/>
          <w:szCs w:val="36"/>
        </w:rPr>
        <w:t xml:space="preserve"> day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ab/>
        <w:t>Nutrition authorities say that both adults and children miss many healthful benefits if they fail to eat a good breakf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ithout breakfast, mid-morning fatigue sometimes occurs along with irritability and difficulty in concentrating on work or studies.  So a good breakfast is the best way to begin the 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at is a good breakfast?  It should supply 25 to 33 percent of the vital nutrients needed for the day.  It should include fruit, bread made from whole-grain or enriched flour; cereal or eggs, meat or fish; and milk either to drink or use on cereal or in a cooked di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breakfast planned around these foods gives “pickup power” needed after 12 hours of fasting, and . . . </w:t>
      </w:r>
      <w:r>
        <w:rPr>
          <w:i/>
        </w:rPr>
        <w:t>helps you to avoid overeating at lunch or dinner</w:t>
      </w:r>
      <w:r>
        <w:rPr/>
        <w:t>.  This is why overweight people need well-balanced breakfa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 or members of your family seldom feel hungry at the breakfast hour, you might get into a good breakfast habit if you try some of the following sugg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 </w:t>
      </w:r>
      <w:r>
        <w:rPr/>
        <w:t>Start the day at least 15 minutes earlier.  This will allow more time for the family to eat unhurriedly without risking tardiness at school or lateness at the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y to take a bit of light exercise before breakfast, preferably in the fresh ai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 Vary breakfast menus.  New flavors, new ways of cooking and serving can make breakfast a looked-forward-to m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the leisurely, well-balanced breakfast habit is followed, every member of your family may be helped to feel better, think more clearly and work more eff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any easy-to-follow recipes for breakfast, lunch and dinner are given in Metropolitan’s 56-page </w:t>
      </w:r>
      <w:r>
        <w:rPr>
          <w:i/>
        </w:rPr>
        <w:t>Cook Book.</w:t>
      </w:r>
      <w:r>
        <w:rPr/>
        <w:t xml:space="preserve">  Just clip and mail the coupon below for your copy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YRIGHT 1956—METROPOLITAN LIFE INSURANCE COMPANY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ropolitan Lif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surance Company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A MUTUAL COMPANY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/>
              <w:t xml:space="preserve">1 </w:t>
            </w:r>
            <w:r>
              <w:rPr>
                <w:smallCaps/>
              </w:rPr>
              <w:t>Madison Ave., New York 10, N. Y.</w:t>
            </w:r>
          </w:p>
        </w:tc>
        <w:tc>
          <w:tcPr>
            <w:tcW w:w="4788" w:type="dxa"/>
            <w:tcBorders>
              <w:top w:val="dashSmallGap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politan Life Insurance Co.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Madison Ave., N. Y. 10, N. Y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Please send me Metropolitan’s free </w:t>
            </w:r>
            <w:r>
              <w:rPr>
                <w:i/>
                <w:sz w:val="20"/>
                <w:szCs w:val="20"/>
              </w:rPr>
              <w:t>Cook Book</w:t>
            </w:r>
            <w:r>
              <w:rPr>
                <w:sz w:val="20"/>
                <w:szCs w:val="20"/>
              </w:rPr>
              <w:t>, 856-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me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et 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 __________________State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12—Metropolitan Life Here’s A Good W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48:00Z</dcterms:created>
  <dc:creator> </dc:creator>
  <dc:description/>
  <dc:language>en-US</dc:language>
  <cp:lastModifiedBy> </cp:lastModifiedBy>
  <dcterms:modified xsi:type="dcterms:W3CDTF">2004-03-19T16:33:00Z</dcterms:modified>
  <cp:revision>8</cp:revision>
  <dc:subject/>
  <dc:title>Here’s a good way to start a good day</dc:title>
</cp:coreProperties>
</file>