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What in the world will he get into next?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acts about childhood’s greatest enemy—accident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</w:t>
      </w:r>
      <w:r>
        <w:rPr/>
        <w:t>O a little boy or girl, everything in the world is interesting.  But in finding out “the why of things,” a great many youngsters are hurt or crippled or kill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tudies prove that most childhood accidents need never happen.  For example, deaths from accidental poisoning could be drastically cut by observing these simple precaution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tore all drugs</w:t>
      </w:r>
      <w:r>
        <w:rPr/>
        <w:t xml:space="preserve"> in a locked closet or cabin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estroy all left-over medicines</w:t>
      </w:r>
      <w:r>
        <w:rPr/>
        <w:t xml:space="preserve"> prescribed for temporary use.  Don’t throw them into a wastebasket where a child might find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tore all disinfectants,</w:t>
      </w:r>
      <w:r>
        <w:rPr/>
        <w:t xml:space="preserve"> insecticides, furniture polishes, bleaches, metal cleaners, lye, ammonia and acids out of the reach of child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eep all potentially harmful</w:t>
      </w:r>
      <w:r>
        <w:rPr/>
        <w:t xml:space="preserve"> substances in their original containers.  Don’t transfer them to unlabeled containers, particularly those meant to hold food or bever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Read all labels carefully, </w:t>
      </w:r>
      <w:r>
        <w:rPr/>
        <w:t>and follow warning directions to the lett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Find out</w:t>
      </w:r>
      <w:r>
        <w:rPr/>
        <w:t xml:space="preserve"> if there’s a Poison Control Center near you.  These centers are ever ready to provide your physician with quick identification of poisonous ingredients, and directions for emergency, life-saving trea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COUPON MAY BE PASTED ON POSTAL CARD</w:t>
        <w:tab/>
        <w:tab/>
        <w:tab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HE LIGHT THAT NEVER FAILS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Metropolitan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if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URANCE COMPANY</w:t>
            </w:r>
            <w:r>
              <w:rPr>
                <w:lang w:val="en-CA"/>
              </w:rPr>
              <w:t xml:space="preserve"> </w:t>
            </w:r>
            <w:r>
              <w:rPr>
                <w:lang w:val="en-CA"/>
              </w:rPr>
            </w:r>
            <w:r>
              <w:rPr/>
              <w:t>©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 MUTUAL COMPANY</w:t>
            </w: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88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10"/>
                <w:szCs w:val="10"/>
              </w:rPr>
            </w:pPr>
            <w:r>
              <w:rPr>
                <w:b/>
                <w:smallCap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ropolitan Life (Dept. A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Madison Ave., N. Y.  10, N. 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lease send me the free booklet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i/>
                <w:sz w:val="20"/>
                <w:szCs w:val="20"/>
              </w:rPr>
              <w:t xml:space="preserve">Formula for Child Safety” </w:t>
            </w:r>
            <w:r>
              <w:rPr>
                <w:sz w:val="20"/>
                <w:szCs w:val="20"/>
              </w:rPr>
              <w:t>9-60-H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me</w:t>
            </w:r>
            <w:r>
              <w:rPr>
                <w:sz w:val="16"/>
                <w:szCs w:val="16"/>
              </w:rPr>
              <w:t xml:space="preserve"> </w:t>
              <w:tab/>
              <w:tab/>
              <w:tab/>
              <w:t>(PLEASE PRINT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</w:t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et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ty &amp; Zone</w:t>
              <w:tab/>
              <w:tab/>
              <w:tab/>
              <w:t xml:space="preserve">State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437—Metropolitan Life What In The World Will He Get Into Nex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8:43:00Z</dcterms:created>
  <dc:creator> </dc:creator>
  <dc:description/>
  <dc:language>en-US</dc:language>
  <cp:lastModifiedBy> </cp:lastModifiedBy>
  <dcterms:modified xsi:type="dcterms:W3CDTF">2004-03-20T18:54:00Z</dcterms:modified>
  <cp:revision>8</cp:revision>
  <dc:subject/>
  <dc:title>Here’s a good way to start a good day</dc:title>
</cp:coreProperties>
</file>