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he Hampton Magazin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The Car That Marks My Limit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By R. E. Olds, Designer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b/>
          <w:bCs/>
          <w:sz w:val="26"/>
        </w:rPr>
        <w:t>I have no quarrel with men who ask more for their cars—none with men who ask less.  I have only to say that, after 25 years—after creating 24 models and building tens of thousands of cars—</w:t>
      </w:r>
      <w:r>
        <w:rPr>
          <w:rFonts w:cs="Times New Roman" w:ascii="Times New Roman" w:hAnsi="Times New Roman"/>
          <w:b/>
          <w:bCs/>
          <w:i/>
          <w:iCs/>
          <w:sz w:val="26"/>
        </w:rPr>
        <w:t>here’s the best I know.</w:t>
      </w:r>
      <w:r>
        <w:rPr>
          <w:rFonts w:cs="Times New Roman" w:ascii="Times New Roman" w:hAnsi="Times New Roman"/>
          <w:b/>
          <w:bCs/>
          <w:sz w:val="26"/>
        </w:rPr>
        <w:t xml:space="preserve">  I call it My Farewell Ca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xtBody"/>
        <w:rPr/>
      </w:pPr>
      <w:r>
        <w:rPr/>
        <w:tab/>
        <w:t>Reo the fifth is no great innova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ts only sensation is the price at which we sell 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t simply shows the best that men have discovered in every detail of motor car engineerin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 it shows the best I have learned after 25 years of continuous strivin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re are no petty economies.  Every detail shows the final tou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center control is a new and exclusive feature.  The foot pedal brakes—the absence of side levers—the left side drive, all show the coming vogu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 regard the car as close to finali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rice, $1,05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/>
      </w:pPr>
      <w:r>
        <w:rPr/>
        <w:tab/>
        <w:t>The initial price on Reo the Fifth has been fixed at $1,05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price may be advanced, and must be advanced if anything adds to present cost of construc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ut the price of to-day offers far more for the money than has ever been attempte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ab/>
        <w:t>This car—my finest creation—will prove, I believe, the most interesting car of the year.  Ask for our book about 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</w:rPr>
              <w:t>R. M. Owen &amp; Co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eneral Sal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gents for</w:t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</w:rPr>
              <w:t>REO MOTOR CAR CO., Lansing, Mic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Canadian Factory, St. Catharines, Ontar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0-35     Horsepow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heel Base—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112 Inch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heels—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34 Inch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emountable Rim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Speed—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45 Miles per Hou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Made with 2, 4 and 5 Passenger Bodi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4788" w:type="dxa"/>
            <w:tcBorders/>
          </w:tcPr>
          <w:p>
            <w:pPr>
              <w:pStyle w:val="Heading3"/>
              <w:rPr/>
            </w:pPr>
            <w:r>
              <w:rPr/>
              <w:t>Reo the Fift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</w:rPr>
              <w:t>$1,055</w:t>
            </w:r>
          </w:p>
        </w:tc>
      </w:tr>
    </w:tbl>
    <w:p>
      <w:pPr>
        <w:pStyle w:val="BodyText3"/>
        <w:rPr/>
      </w:pPr>
      <w:r>
        <w:rPr/>
        <w:t xml:space="preserve">Top and windshield not included in price.  We equip this car with mohair top, side curtains and slip- cover, windshield, gas tank and speedometer—all for $100 extra   </w:t>
      </w:r>
      <w:r>
        <w:rPr>
          <w:sz w:val="26"/>
        </w:rPr>
        <w:t>Self-starter, if wanted, $25 extra</w:t>
      </w:r>
    </w:p>
    <w:p>
      <w:pPr>
        <w:pStyle w:val="BodyText3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32)</w:t>
      </w:r>
    </w:p>
    <w:p>
      <w:pPr>
        <w:pStyle w:val="BodyText3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BodyText3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78—R. M. Owen &amp; C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mall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3:08:00Z</dcterms:created>
  <dc:creator>Renee K. DiNicola</dc:creator>
  <dc:description/>
  <dc:language>en-US</dc:language>
  <cp:lastModifiedBy>Renee K. DiNicola</cp:lastModifiedBy>
  <dcterms:modified xsi:type="dcterms:W3CDTF">2004-01-10T03:08:00Z</dcterms:modified>
  <cp:revision>2</cp:revision>
  <dc:subject/>
  <dc:title>“My dear, these surely are Van Camp’s”</dc:title>
</cp:coreProperties>
</file>