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rper’s Weekly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/>
        <w:t>Perfection of 50 Year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Back of each glass of Schlitz Beer there is an experience of fifty year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 1848, in a hut, Joseph Schlitz began brewing.  Not beer like Schlitz beer of today; but it was honest.  It was the best beer an American had ever brewed.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This great brewery today has new methods.  A half century has taught us perfection.  But our principles are 50 years old; our aims are unaltered.  Schlitz beer is still brewed, without regard to expense, according to the best that we kn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We send experts to Bohemia to select for us the best hops in the world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An owner of the business selects the barley, and buys only the best that grows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A partner in our concern supervises every stage of the brewing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Cleanliness is not carried to greater extremes in any kitchen than here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Purity is made imperative.  All beer is cooled in plate glass rooms, in filtered air.  Then the beer is filtered.  Then it is sterilized, after being bottled and sealed.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/>
        <w:t>We age beer for months in refrigerating rooms before it goes out.  Otherwise Schlitz beer would cause biliousness, as common beer do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sk for beer, and you get the beer that best suits your dealer.  He may care more for his profit than your heal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sk for Schlitz, and you get the best beer that the world ever kne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0"/>
        </w:rPr>
        <w:t>Ask for the brewery bottling.</w:t>
      </w:r>
      <w:r>
        <w:rPr/>
        <w:t xml:space="preserve">  </w:t>
        <w:tab/>
        <w:tab/>
        <w:tab/>
        <w:tab/>
        <w:tab/>
      </w:r>
      <w:r>
        <w:rPr>
          <w:i/>
          <w:iCs/>
          <w:sz w:val="36"/>
        </w:rPr>
        <w:t>Schlitz</w:t>
      </w:r>
    </w:p>
    <w:p>
      <w:pPr>
        <w:pStyle w:val="Normal"/>
        <w:jc w:val="both"/>
        <w:rPr/>
      </w:pPr>
      <w:r>
        <w:rPr>
          <w:smallCaps/>
          <w:sz w:val="18"/>
        </w:rPr>
        <w:t xml:space="preserve">               </w:t>
      </w:r>
      <w:r>
        <w:rPr>
          <w:smallCaps/>
          <w:sz w:val="16"/>
        </w:rPr>
        <w:t>J. L. Stack</w:t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54--Schlit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1:19:00Z</dcterms:created>
  <dc:creator>Nick Dee</dc:creator>
  <dc:description/>
  <dc:language>en-US</dc:language>
  <cp:lastModifiedBy>Renee K. DiNicola</cp:lastModifiedBy>
  <dcterms:modified xsi:type="dcterms:W3CDTF">2004-01-10T01:20:00Z</dcterms:modified>
  <cp:revision>3</cp:revision>
  <dc:subject/>
  <dc:title>Harper’s Weekly</dc:title>
</cp:coreProperties>
</file>