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My dear, these surely are Van Camp’s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  <w:t>Men know</w:t>
      </w:r>
      <w:r>
        <w:rPr>
          <w:rFonts w:cs="Times New Roman" w:ascii="Times New Roman" w:hAnsi="Times New Roman"/>
        </w:rPr>
        <w:t xml:space="preserve"> when you serve Van Camp’s beans.  And the children kno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flavor is nut-like—the beans are mealy and whole.  The tomato sauce—made from whole, ripe tomatoes—has a sparkling ze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e dish of Van Camp’s forever spoils one’s taste for other beans.  A million housewives know th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Our chefs</w:t>
      </w:r>
      <w:r>
        <w:rPr>
          <w:rFonts w:cs="Times New Roman" w:ascii="Times New Roman" w:hAnsi="Times New Roman"/>
        </w:rPr>
        <w:t xml:space="preserve"> have no equals in baking beans.  This dish made our kitchens famou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o this dish go the rarest materials.  The beans are all of one size—all the whitest and plumpe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auce is made of whole tomatoes—Livingston Stone tomatoes—ripened on the vin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pices are rare and expensi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principal materials cost from three to five times what other grades would cost u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Live steam</w:t>
      </w:r>
      <w:r>
        <w:rPr>
          <w:rFonts w:cs="Times New Roman" w:ascii="Times New Roman" w:hAnsi="Times New Roman"/>
        </w:rPr>
        <w:t xml:space="preserve"> under pressure is used to heat the ovens, but it doesn’t touch the bea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us we bake in a heat of 245 degrees.  Yet we bake without crisping, without bursting the bea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an Camp’s beans are mealy and who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ans baked in home ovens are very hard to digest.  One can’t, without burning, apply heat enoug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t Van Camp’s are digestible without being mushy, because of the superheated stea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6"/>
        </w:rPr>
        <w:t>For your delight,</w:t>
      </w:r>
      <w:r>
        <w:rPr>
          <w:rFonts w:cs="Times New Roman" w:ascii="Times New Roman" w:hAnsi="Times New Roman"/>
        </w:rPr>
        <w:t xml:space="preserve"> we bake the tomato sauce into the beans, so the flavor goes throug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 ease of digestion, we bake in small parcels, so the full heat gets to a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 your convenience, we bring Van Camp’s to you with oven freshness, ready for instant servin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at’s why these beans are so inviting—beyond all others—to the folks you ser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66"/>
        <w:gridCol w:w="1967"/>
        <w:gridCol w:w="2799"/>
      </w:tblGrid>
      <w:tr>
        <w:trPr/>
        <w:tc>
          <w:tcPr>
            <w:tcW w:w="284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The National Dish”</w:t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  <w:t>Van Camp’s</w:t>
            </w:r>
          </w:p>
        </w:tc>
        <w:tc>
          <w:tcPr>
            <w:tcW w:w="279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  <w:p>
            <w:pPr>
              <w:pStyle w:val="Heading3"/>
              <w:rPr/>
            </w:pPr>
            <w:r>
              <w:rPr/>
              <w:t>“</w:t>
            </w:r>
            <w:r>
              <w:rPr/>
              <w:t>The National Dish”</w:t>
            </w:r>
          </w:p>
        </w:tc>
      </w:tr>
      <w:tr>
        <w:trPr/>
        <w:tc>
          <w:tcPr>
            <w:tcW w:w="28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BAK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</w:rPr>
              <w:t>WITH TOM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</w:rPr>
              <w:t>SAUCE</w:t>
            </w:r>
          </w:p>
        </w:tc>
        <w:tc>
          <w:tcPr>
            <w:tcW w:w="1967" w:type="dxa"/>
            <w:tcBorders/>
          </w:tcPr>
          <w:p>
            <w:pPr>
              <w:pStyle w:val="Heading5"/>
              <w:rPr>
                <w:smallCaps/>
                <w:sz w:val="30"/>
              </w:rPr>
            </w:pPr>
            <w:r>
              <w:rPr>
                <w:smallCaps/>
                <w:sz w:val="30"/>
              </w:rPr>
              <w:t>P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30"/>
              </w:rPr>
            </w:pPr>
            <w:r>
              <w:rPr>
                <w:rFonts w:cs="Times New Roman" w:ascii="Times New Roman" w:hAnsi="Times New Roman"/>
                <w:smallCaps/>
                <w:sz w:val="30"/>
              </w:rPr>
              <w:t>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mallCaps/>
                <w:sz w:val="30"/>
              </w:rPr>
              <w:t>BEANS</w:t>
            </w:r>
          </w:p>
        </w:tc>
        <w:tc>
          <w:tcPr>
            <w:tcW w:w="27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Fifty years</w:t>
      </w:r>
      <w:r>
        <w:rPr>
          <w:rFonts w:cs="Times New Roman" w:ascii="Times New Roman" w:hAnsi="Times New Roman"/>
        </w:rPr>
        <w:t xml:space="preserve"> of Van Camp reputation is at stake on this single dish.  So is the good-will of a million hom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 we have gained by a lifetime of effort compels us to keep this dish up to the mar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finest materials grow rarer and costlier.  Our slow, careful methods become more expensive.  Profits grow smaller and small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t, so long as these beans bear the brand Van Camp, they will be the best beans any chef can ba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re lies your protec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re you always get the utmost.  And those old-time standards are rare, inde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ose who know Van Camp’s will get them.  Those who don’t should find out now how good baked beans can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>Three sizes :  10, 15 and 20 cents per ca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7"/>
        <w:rPr/>
      </w:pPr>
      <w:r>
        <w:rPr/>
        <w:t>Made by Van Camp Packing Company, Indianapolis, Indi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</w:rPr>
        <w:t xml:space="preserve">Established 1861                           </w:t>
      </w:r>
      <w:r>
        <w:rPr>
          <w:rFonts w:cs="Times New Roman" w:ascii="Times New Roman" w:hAnsi="Times New Roman"/>
          <w:b/>
          <w:bCs/>
          <w:sz w:val="28"/>
        </w:rPr>
        <w:t>Frank Van Camp, Presiden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8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Van Camp’s from photograp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Each bean separate and whole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213)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4—Van Cam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05:00Z</dcterms:created>
  <dc:creator>Renee K. DiNicola</dc:creator>
  <dc:description/>
  <dc:language>en-US</dc:language>
  <cp:lastModifiedBy>Renee K. DiNicola</cp:lastModifiedBy>
  <dcterms:modified xsi:type="dcterms:W3CDTF">2004-01-10T03:05:00Z</dcterms:modified>
  <cp:revision>2</cp:revision>
  <dc:subject/>
  <dc:title>“My dear, these surely are Van Camp’s”</dc:title>
</cp:coreProperties>
</file>