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hat’s the differenc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etween appetite and hunger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What makes some people crave more food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han their bodies can use up?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re they really hungry –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or do their appetites fool them?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ow can sugar help you train your appetite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o match your body’s actual needs?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.  Is it possible to get used to eating les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.  Yes, it is.  Sometimes people confuse hunger, the need for food, and appetite, the desire for food. You can train your appetite and re-educate it to match your real needs.  This is the natural way to weight control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Q. </w:t>
        <w:tab/>
        <w:t>What is the best way to start?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.</w:t>
        <w:tab/>
        <w:t>Leading nutritionists suggest this:  Eat the same foods you are accustomed to, in good variety.  Simply cut down on portions. This plan may include sugar for energy and as an aid in cutting down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Q.</w:t>
        <w:tab/>
        <w:t>How can sugar help you stay satisfied on less food?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.</w:t>
        <w:tab/>
        <w:t xml:space="preserve">It is a scientific fact that no other food can satisfy appetite faster than sugar.  When mothers want children to eat </w:t>
      </w:r>
      <w:r>
        <w:rPr>
          <w:i/>
        </w:rPr>
        <w:t>more</w:t>
      </w:r>
      <w:r>
        <w:rPr/>
        <w:t xml:space="preserve"> food they forbid the eating of sweets before mealtime.  When you want to eat </w:t>
      </w:r>
      <w:r>
        <w:rPr>
          <w:i/>
        </w:rPr>
        <w:t>less</w:t>
      </w:r>
      <w:r>
        <w:rPr/>
        <w:t xml:space="preserve"> you can turn this to your advantage and use sugar to help you subtract calories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Q.</w:t>
        <w:tab/>
        <w:t>Does sugar contribute to basic nutritional needs?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i/>
          <w:i/>
        </w:rPr>
      </w:pPr>
      <w:r>
        <w:rPr/>
        <w:t>A.</w:t>
        <w:tab/>
        <w:t xml:space="preserve">Yes. Carbohydrate foods, such as sugar, are our primary source of energy needed to maintain all life processes and to carry on every activity. When a too-drastic diet provides too-little quickly available energy you tire easily.  You’re apt to slow down. When you slow down you burn up fewer calories and thus defeat the purpose of the diet.  </w:t>
      </w:r>
      <w:r>
        <w:rPr>
          <w:i/>
        </w:rPr>
        <w:t>Ounce for ounce, no other food supplies energy so fast, with so few calories, as sugar.</w:t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Q.  Can artificial sweeteners help to train the appetite?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.</w:t>
        <w:tab/>
        <w:t xml:space="preserve">No.  These drugs supply only sweetness without any of the </w:t>
      </w:r>
      <w:r>
        <w:rPr>
          <w:i/>
        </w:rPr>
        <w:t>physiological satisfaction</w:t>
      </w:r>
      <w:r>
        <w:rPr/>
        <w:t xml:space="preserve"> or energy value you get from sugar.  From every standpoint, the natural way to effective and lasting weight control is a sensible diet which may include sugar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18 Calories!</w:t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  <w:t>…</w:t>
      </w:r>
      <w:r>
        <w:rPr>
          <w:i/>
        </w:rPr>
        <w:t>in a level teaspoonful of sugar—and so much satisfaction!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 other food curbs your appetite so fast with so few calories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SUGAR INFORMATION INC., New York 5, New York</w:t>
      </w:r>
    </w:p>
    <w:p>
      <w:pPr>
        <w:pStyle w:val="Normal"/>
        <w:ind w:left="360" w:hanging="360"/>
        <w:jc w:val="center"/>
        <w:rPr>
          <w:i/>
          <w:i/>
        </w:rPr>
      </w:pPr>
      <w:r>
        <w:rPr>
          <w:i/>
        </w:rPr>
        <w:t>All statements in this message apply to both beet and cane sugar.</w:t>
      </w:r>
    </w:p>
    <w:p>
      <w:pPr>
        <w:pStyle w:val="Normal"/>
        <w:ind w:left="360" w:hanging="36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589 – Appetite and Hunger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34:00Z</dcterms:created>
  <dc:creator>Patricia Aaron</dc:creator>
  <dc:description/>
  <dc:language>en-US</dc:language>
  <cp:lastModifiedBy>Patricia Aaron</cp:lastModifiedBy>
  <dcterms:modified xsi:type="dcterms:W3CDTF">2004-03-18T12:45:00Z</dcterms:modified>
  <cp:revision>3</cp:revision>
  <dc:subject/>
  <dc:title/>
</cp:coreProperties>
</file>