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f you had cavities th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ast time you saw your dentist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ere’s good news for you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re you A Fatalis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bout Cavities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By Marguerite Higgins</w:t>
      </w:r>
    </w:p>
    <w:p>
      <w:pPr>
        <w:pStyle w:val="Normal"/>
        <w:jc w:val="center"/>
        <w:rPr>
          <w:i/>
          <w:i/>
        </w:rPr>
      </w:pPr>
      <w:r>
        <w:rPr>
          <w:i/>
        </w:rPr>
        <w:t>Noted Journalist and Pulitzer Prize Winner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How many times has it happened to yo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fter the dentist has looked over your teeth, you hear him say – “Uh-uh, I’m afraid you’ve got a couple of brand-new cavities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d his drill swings into 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“I guess I’m </w:t>
      </w:r>
      <w:r>
        <w:rPr>
          <w:i/>
        </w:rPr>
        <w:t>fated</w:t>
      </w:r>
      <w:r>
        <w:rPr/>
        <w:t xml:space="preserve"> to have cavities,” you say to yoursel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o, you’re not.  Not any more. You can stop some of those cavities from every getting started.  For today there’s an exciting new way to prevent dec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oday there’s a new toothpaste that actually </w:t>
      </w:r>
      <w:r>
        <w:rPr>
          <w:i/>
        </w:rPr>
        <w:t>strengthens</w:t>
      </w:r>
      <w:r>
        <w:rPr/>
        <w:t xml:space="preserve"> soft spots where cavities start.  For both grownups and children, this toothpaste stops soft spots from turning into cav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toothpaste is Crest with Flouristan.  If you had cavities the last time you saw your dentist, Crest is the toothpaste for y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o get the proof, I talked to scientists who gave me facts and figures on Crest’s amazing record of decay prevention.  In one test, grownups who brushed with Crests for one year had 42% fewer new cavities than those who brushed with standard toothpaste.  In another test, children had 35% fewer new cav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scientists showed me detailed reports of the tests in official dental journals.  There I read that they were conducted by dentists of national reputatio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The tests established a record of decay prevention for Crest never equaled by any other toothpas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Of course, no toothpaste can promise complete prevention of decay.  But quite frequently regular brushing with Crest has meant </w:t>
      </w:r>
      <w:r>
        <w:rPr>
          <w:i/>
        </w:rPr>
        <w:t>no new cavities</w:t>
      </w:r>
      <w:r>
        <w:rPr/>
        <w:t xml:space="preserve"> between dental checkups.  This is the happy result that Norman Rockwell has dramatized on the opposite p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es, I’m convinced you no longer need be a fatalist about cavities – either for yourself or for your family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>For an informative, attractively illustrated booklet of 30 pages, “How to Care for Your Teeth,” send your name and address with 10c to:  Director, Division of Dental Research, Proctor &amp; Gamble, Department A-4, P.O. Box 182, Cincinnati 1, Ohi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A Dental Health Message from Procter &amp; Gamble, makers of Crest Toothpast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34 – Are you a fatalist about cavities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6:45:00Z</dcterms:created>
  <dc:creator>Patricia Aaron</dc:creator>
  <dc:description/>
  <dc:language>en-US</dc:language>
  <cp:lastModifiedBy>Patricia Aaron</cp:lastModifiedBy>
  <dcterms:modified xsi:type="dcterms:W3CDTF">2004-03-20T16:57:00Z</dcterms:modified>
  <cp:revision>4</cp:revision>
  <dc:subject/>
  <dc:title/>
</cp:coreProperties>
</file>