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amous friend to homemaker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ary Margaret McBri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lls how a new kind of te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ives all of the flav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ith none of the fus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 Day I Switche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 Instant Te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By Mary Margaret McBride, </w:t>
      </w:r>
      <w:r>
        <w:rPr>
          <w:i/>
        </w:rPr>
        <w:t>Author, Lecturer and Radio Persona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36"/>
          <w:szCs w:val="36"/>
        </w:rPr>
        <w:t>F</w:t>
      </w:r>
      <w:r>
        <w:rPr/>
        <w:t xml:space="preserve">rankly, I was pretty skeptical the day that the Standard Brands people invited me to try their new instant tea.  Like most women, I’ve found many instant foods great worksavers.  But instant </w:t>
      </w:r>
      <w:r>
        <w:rPr>
          <w:i/>
        </w:rPr>
        <w:t>tea?</w:t>
      </w:r>
      <w:r>
        <w:rPr/>
        <w:t xml:space="preserve">  Would it really save much trouble, I wondered . . . and what about the flav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nly one way to find out—I made myself some iced tea with Instant Tender Leaf and immediately I agreed it saved lots of fuss.  No waiting for tea to brew.  No drippy tea bags.  I just dissolved a spoonful of the pure tea crystals in a little boiling water, stirred, filled up the glass with ice and tap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n came the most important test—I tasted it.  In fact I sat down and drank the whole glass.  It really tasted just as good as tea made from loose tea or tea ba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y tell me that’s because Instant Tender Leaf is 100% pure tea.  It’s the only instant tea without fillers, dextrins and maltose to dilute the flav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day I switched to instant tea?  It was the day I first tried Instant Tender Leaf.  After all, not many people would go back to the horse and buggy after automobi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NOTHER FINE PRODUCT OF STANDARD BRANDS IN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dvertisemen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340—Standard Brands Tender Leaf  The Day I Switched to Instant Te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3:43:00Z</dcterms:created>
  <dc:creator> </dc:creator>
  <dc:description/>
  <dc:language>en-US</dc:language>
  <cp:lastModifiedBy> </cp:lastModifiedBy>
  <dcterms:modified xsi:type="dcterms:W3CDTF">2004-03-16T23:55:00Z</dcterms:modified>
  <cp:revision>4</cp:revision>
  <dc:subject/>
  <dc:title>Advertisement</dc:title>
</cp:coreProperties>
</file>