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he American Magazin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/>
          <w:bCs/>
          <w:sz w:val="40"/>
          <w:u w:val="single"/>
        </w:rPr>
        <w:t>What</w:t>
      </w:r>
      <w:r>
        <w:rPr>
          <w:rFonts w:cs="Times New Roman" w:ascii="Times New Roman" w:hAnsi="Times New Roman"/>
          <w:b/>
          <w:bCs/>
          <w:sz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u w:val="single"/>
        </w:rPr>
        <w:t>an</w:t>
      </w:r>
      <w:r>
        <w:rPr>
          <w:rFonts w:cs="Times New Roman" w:ascii="Times New Roman" w:hAnsi="Times New Roman"/>
          <w:b/>
          <w:bCs/>
          <w:sz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u w:val="single"/>
        </w:rPr>
        <w:t>Engine</w:t>
      </w:r>
      <w:r>
        <w:rPr>
          <w:rFonts w:cs="Times New Roman" w:ascii="Times New Roman" w:hAnsi="Times New Roman"/>
          <w:b/>
          <w:bCs/>
          <w:sz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u w:val="single"/>
        </w:rPr>
        <w:t>Did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By R. E. Olds, Designer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b/>
          <w:bCs/>
          <w:sz w:val="26"/>
        </w:rPr>
        <w:t>My fame as a car builder, after 26 years, is based in large part on my eng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ab/>
        <w:t>To me it’s an old, old story.  Perhaps it is new to yo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 Lifetim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</w:rPr>
        <w:t>I was one of the world’s first builders of gas engines.  Long before the days of automobiles, the Olds Gas Engines were known half the world over.  And they are to-da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t has taken a lifetime to develop an engine like the one in Reo the Fifth.  And even my rivals concede it to be one of the great engines of the world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ab/>
        <w:t>My catalog states all the details about it.  I won’t bother with them here.  But the fame of this engine is based on four thing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ts unusual power—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ts enduring silence—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ts remarkable endurance—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ts ease of adjustmen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adical Test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rPr/>
      </w:pPr>
      <w:r>
        <w:rPr/>
        <w:tab/>
        <w:t>We avoid trouble for you by putting each engine to five radical tests in our factor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ach is run for ten hours with outside power, then another 10 hours with its own power.  Then we take it apart and inspect i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n it is made to run a blower, and tested at various speeds.  Then it runs an absorption dynamometer, as a measure of its power.  Then, in the finished car, we give it the hardest sort of road te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se tests require 48 hours.  But thousands of these engines, run for years and years, are still in prime conditi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ab/>
        <w:t>We use on this engine, to save ignition troubles, a $75 magneto.  And we doubly heat our carburetor, to deal with any gasoli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So Everywhe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rPr/>
      </w:pPr>
      <w:r>
        <w:rPr/>
        <w:tab/>
        <w:t>In every part of this car we use the same precaution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 steel is twice analyzed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 gears are tested to stand 75,000 pounds per tooth.  The springs for 100,000 vibration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e use 190 drop forging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e use 15 roller bearing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 tires are 34x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ach body gets 17 coat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hen you get a car built like Reo the Fifth there is very small cost of upkeep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Unique Control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/>
        <w:tab/>
        <w:t>We use in this car the only center control which is simple and out of the wa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ll the gear shifting is done by moving a small rod only three inches in each of four direction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re are no levers, side or center, so the front is clear.  Both brakes are operated by foot pedal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nd in this car you find the left side drive, as in the finest cars this yea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Write for our catalog and we’ll direct you to the nearest showroo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R. M. Owen &amp; Co., General Sales Agents for Reo Motor Car Co., Lansing, Mic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Canadian Factory, St. Catherines, On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0-35     Horsepowe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heel Base—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112 Inch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Tires—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34 x 4 Inch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enter Contro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5 Roller Bearing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Demountable Rim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Three Electric Light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90 Drop Forging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Made with 5 and 2 Passenger Bodi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4788" w:type="dxa"/>
            <w:tcBorders/>
          </w:tcPr>
          <w:p>
            <w:pPr>
              <w:pStyle w:val="Heading3"/>
              <w:rPr/>
            </w:pPr>
            <w:r>
              <w:rPr/>
              <w:t>Reo the Fifth</w:t>
            </w:r>
          </w:p>
          <w:p>
            <w:pPr>
              <w:pStyle w:val="Heading2"/>
              <w:rPr/>
            </w:pPr>
            <w:r>
              <w:rPr/>
              <w:t>The 1913 Serie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>$1,095</w:t>
            </w:r>
          </w:p>
        </w:tc>
      </w:tr>
    </w:tbl>
    <w:p>
      <w:pPr>
        <w:pStyle w:val="BodyText3"/>
        <w:rPr/>
      </w:pPr>
      <w:r>
        <w:rPr/>
        <w:t>Top and windshield not included in price.  We equip this car with mohair top, side curtains and slip cover, windshield, gas tank for headlights, speedometer, self-starter, extra rim and brackets—all for $100 extra (list price $170)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83—R. M. Owe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mall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i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i/>
      <w:iCs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3:14:00Z</dcterms:created>
  <dc:creator>Renee K. DiNicola</dc:creator>
  <dc:description/>
  <dc:language>en-US</dc:language>
  <cp:lastModifiedBy>Renee K. DiNicola</cp:lastModifiedBy>
  <dcterms:modified xsi:type="dcterms:W3CDTF">2004-01-10T03:14:00Z</dcterms:modified>
  <cp:revision>2</cp:revision>
  <dc:subject/>
  <dc:title>“My dear, these surely are Van Camp’s”</dc:title>
</cp:coreProperties>
</file>