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urity is Suprem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The materials we use are the best we can buy.  And a partner in our business selects them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The goodness of Schlitz is due largely to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But the supremacy of Schlitz as a home beer has been gained by the fact of its absolute purity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urity is not so conspicuous as some qualities in beer, yet it is very expensive.  That is why it is ra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But what does it matter how good a beer is if it is not a pure beer?  If its use is unhealthful?  If its result is biliousness?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Schlitz beer is known as the pure beer the world over.</w:t>
      </w:r>
    </w:p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888"/>
      </w:tblGrid>
      <w:tr>
        <w:trPr>
          <w:trHeight w:val="9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52"/>
              </w:rPr>
            </w:pPr>
            <w:r>
              <w:rPr>
                <w:sz w:val="52"/>
              </w:rPr>
              <w:t>SCHLITZ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Ask for the Brewery Bottling. 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See that the cork or crown is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randed Schlitz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he Beer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hat Made Milwaukee Famou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1052--Schlit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1:04:00Z</dcterms:created>
  <dc:creator>Nick Dee</dc:creator>
  <dc:description/>
  <dc:language>en-US</dc:language>
  <cp:lastModifiedBy>Renee K. DiNicola</cp:lastModifiedBy>
  <dcterms:modified xsi:type="dcterms:W3CDTF">2004-01-10T01:13:00Z</dcterms:modified>
  <cp:revision>4</cp:revision>
  <dc:subject/>
  <dc:title>Purity is Supreme</dc:title>
</cp:coreProperties>
</file>