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Incredible Story of the Zippo Ligh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-- and a man who believes a lighter should work </w:t>
      </w:r>
      <w:r>
        <w:rPr>
          <w:i/>
          <w:sz w:val="32"/>
          <w:szCs w:val="32"/>
          <w:u w:val="single"/>
        </w:rPr>
        <w:t>forever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T</w:t>
      </w:r>
      <w:r>
        <w:rPr/>
        <w:t>HE MAN who made the first Zippo, and who still runs the show, learned his trade in his father’s Pennsylvania machine sh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 developed manual skills. He mastered the sweet science of machinery. And he learned one thing 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 learned to love workmanship for its own sake.  He became a craftsman in the 19</w:t>
      </w:r>
      <w:r>
        <w:rPr>
          <w:vertAlign w:val="superscript"/>
        </w:rPr>
        <w:t>th</w:t>
      </w:r>
      <w:r>
        <w:rPr/>
        <w:t xml:space="preserve"> Century American tradition – the breed of men who made things that worked.  And lasted.  For a long, lo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y, he makes a cigarette lighter that works.  The Zippo.  And he constructs each Zippo so carefully that he is able to offer the most sweeping guarantee in the annals of American bus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Regardless of age or condition – </w:t>
      </w:r>
      <w:r>
        <w:rPr>
          <w:i/>
        </w:rPr>
        <w:t>if a Zippo ever fails to work – he’ll fix it free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Some modern businessmen who make products that become obsolete on a schedule don’t have much respect for the Zippo man’s business s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he does pretty well.  And he has a rare good feeling when he goes to bed each night.  The feeling that comes from making a product that </w:t>
      </w:r>
      <w:r>
        <w:rPr>
          <w:i/>
        </w:rPr>
        <w:t>works</w:t>
      </w:r>
      <w:r>
        <w:rPr/>
        <w:t>.  Every time.  Year after year.  Generation after generation.  Always – or he fixes it f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ippo Manufacturing Company, Bradford Pa.  In Canada:  Zippo Manufacturing Company, Canada Ltd., Niagara Falls, On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629 – Incredible Story of the Zippo Ligh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14:00Z</dcterms:created>
  <dc:creator>Patricia Aaron</dc:creator>
  <dc:description/>
  <dc:language>en-US</dc:language>
  <cp:lastModifiedBy>Patricia Aaron</cp:lastModifiedBy>
  <dcterms:modified xsi:type="dcterms:W3CDTF">2004-03-20T13:14:00Z</dcterms:modified>
  <cp:revision>3</cp:revision>
  <dc:subject/>
  <dc:title>The Incredible Story of the Zippo Lighter</dc:title>
</cp:coreProperties>
</file>