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food that is break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merica’s laxative drug habit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26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nstipation caused by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ck of bulk can now be ende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without pills or medicine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In spite of danger warnings, millions of people are still trying to “doctor away” constipation with harsh laxative dru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are one of these people, perhaps you do not realize that a common cause of constipation is a deficiency of bulk-forming foods in the di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these cases, drug-type laxatives can relieve irregularity only temporarily.  </w:t>
      </w:r>
      <w:r>
        <w:rPr>
          <w:i/>
        </w:rPr>
        <w:t>They cannot correct i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tunately, correction is simple.  You can restore the bulk that may be missing from your diet with a small daily serving of Kellogg’s All-Br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f all nature’s foods, bran ranks highest in bulk-forming properties.  And Kellogg’s All-Bran is whole bran—whole bran at its effective, appetizing best.  A half-cup with milk each day can give your system all the bulk for natural, gentle regular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efore deciding your condition is hopeless, try correcting it this pleasant, no drug way.  Try eating Kellogg’s All-Bran for 10 days.  Get the original whole bran cereal—Kellogg’s All-Bran.  It stays crisp in milk and has always been America’s overwhelming favorite.  Kellogg’s All-Br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303—Kellogg’s Food That Is Breaking America’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27:00Z</dcterms:created>
  <dc:creator> </dc:creator>
  <dc:description/>
  <dc:language>en-US</dc:language>
  <cp:lastModifiedBy> </cp:lastModifiedBy>
  <dcterms:modified xsi:type="dcterms:W3CDTF">2004-03-24T16:59:00Z</dcterms:modified>
  <cp:revision>5</cp:revision>
  <dc:subject/>
  <dc:title>The food that is breaking</dc:title>
</cp:coreProperties>
</file>