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The Incredible Story of the Zippo Lighter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</w:rPr>
        <w:t xml:space="preserve">-- and a man who believes a lighter should work </w:t>
      </w:r>
      <w:r>
        <w:rPr>
          <w:i/>
          <w:sz w:val="32"/>
          <w:szCs w:val="32"/>
          <w:u w:val="single"/>
        </w:rPr>
        <w:t>forever</w:t>
      </w:r>
    </w:p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/>
        <w:t>T</w:t>
      </w:r>
      <w:r>
        <w:rPr/>
        <w:t>HE MAN who made the first Zippo, and who still runs the show, learned his trade in his father’s Pennsylvania machine sho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He developed manual skills. He mastered the sweet science of machinery. And he learned one thing mo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He learned to love workmanship for its own sake.  He became a craftsman in the 19</w:t>
      </w:r>
      <w:r>
        <w:rPr>
          <w:vertAlign w:val="superscript"/>
        </w:rPr>
        <w:t>th</w:t>
      </w:r>
      <w:r>
        <w:rPr/>
        <w:t xml:space="preserve"> Century American tradition – the breed of men who made things that worked.  And lasted.  For a long, long tim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oday, he makes a cigarette lighter that works.  The Zippo.  And he constructs each Zippo so carefully that he is able to offer the most sweeping guarantee in the annals of American busines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ab/>
        <w:t xml:space="preserve">Regardless of age or condition – </w:t>
      </w:r>
      <w:r>
        <w:rPr>
          <w:i/>
        </w:rPr>
        <w:t>if a Zippo ever fails to work – he’ll fix it free!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  <w:t>Some modern businessmen who make products that become obsolete on a schedule don’t have much respect for the Zippo man’s business sen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But he does pretty well.  And he has a rare good feeling when he goes to bed each night.  The feeling that comes from making a product that </w:t>
      </w:r>
      <w:r>
        <w:rPr>
          <w:i/>
        </w:rPr>
        <w:t>works</w:t>
      </w:r>
      <w:r>
        <w:rPr/>
        <w:t>.  Every time.  Year after year.  Generation after generation.  Always – or he fixes it fre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Zippo Manufacturing Company, Bradford Pa.  In Canada:  Zippo Manufacturing Company, Canada Ltd., Niagara Falls, Ontar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627 – Incredible Story of the Zippo Lighter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8Dropcap0">
    <w:name w:val="WW8Dropcap0"/>
    <w:qFormat/>
    <w:rPr>
      <w:sz w:val="7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12:58:00Z</dcterms:created>
  <dc:creator>Patricia Aaron</dc:creator>
  <dc:description/>
  <dc:language>en-US</dc:language>
  <cp:lastModifiedBy>Patricia Aaron</cp:lastModifiedBy>
  <dcterms:modified xsi:type="dcterms:W3CDTF">2004-03-20T13:04:00Z</dcterms:modified>
  <cp:revision>2</cp:revision>
  <dc:subject/>
  <dc:title/>
</cp:coreProperties>
</file>