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dvertisement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sz w:val="28"/>
        </w:rPr>
        <w:t>Who are America’s 60 million overweight?  How did</w:t>
      </w:r>
    </w:p>
    <w:p>
      <w:pPr>
        <w:pStyle w:val="Normal"/>
        <w:rPr/>
      </w:pPr>
      <w:r>
        <w:rPr>
          <w:sz w:val="28"/>
        </w:rPr>
        <w:t>They get that way?  What can they do about it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40"/>
        </w:rPr>
      </w:pPr>
      <w:r>
        <w:rPr>
          <w:i/>
          <w:iCs/>
          <w:sz w:val="40"/>
        </w:rPr>
        <w:t>The ladies lead by nearly 2 to 1!</w:t>
      </w:r>
    </w:p>
    <w:p>
      <w:pPr>
        <w:pStyle w:val="Heading1"/>
        <w:rPr/>
      </w:pPr>
      <w:r>
        <w:rPr/>
        <w:t xml:space="preserve">Nationwide research reveals that almost twice 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as many women as men are overweight!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/>
      </w:pPr>
      <w:r>
        <w:rPr/>
        <w:t>by Robert S. Kleckner</w:t>
      </w:r>
    </w:p>
    <w:p>
      <w:pPr>
        <w:pStyle w:val="Normal"/>
        <w:jc w:val="center"/>
        <w:rPr/>
      </w:pPr>
      <w:r>
        <w:rPr/>
        <w:t>Science Writer, Chicago Sun-Times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A shocking 49.2% of America’s total adult population today is overweight.  And the women outnumber the men by a ratio of nearly 2 to 1.  Women, perhaps, are more prone to the harmful habit of “social overeating” which medical opinion emphatically defines as the basic cause of most overweight ca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ut in men </w:t>
      </w:r>
      <w:r>
        <w:rPr>
          <w:i/>
          <w:iCs/>
        </w:rPr>
        <w:t>or</w:t>
      </w:r>
      <w:r>
        <w:rPr/>
        <w:t xml:space="preserve"> women, the pattern is the same . . . a gradually increasing tendency to </w:t>
      </w:r>
      <w:r>
        <w:rPr>
          <w:i/>
          <w:iCs/>
        </w:rPr>
        <w:t>eat more food</w:t>
      </w:r>
      <w:r>
        <w:rPr/>
        <w:t xml:space="preserve"> than the body’s daily activity can convert into energy.  And the pattern of attempted correction is largely the same, too . . . periodically “going on a diet.”  Together, these “dieting” men and women add up to an estimated 16 to 17 million at any given time.  And </w:t>
      </w:r>
      <w:r>
        <w:rPr>
          <w:i/>
          <w:iCs/>
        </w:rPr>
        <w:t>both</w:t>
      </w:r>
      <w:r>
        <w:rPr/>
        <w:t xml:space="preserve"> are most easily lured by the various fad or miracle di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f course, the basic and incontestable truth, for man and woman alike, is this:  to take off extra pounds and </w:t>
      </w:r>
      <w:r>
        <w:rPr>
          <w:i/>
          <w:iCs/>
        </w:rPr>
        <w:t>keep</w:t>
      </w:r>
      <w:r>
        <w:rPr/>
        <w:t xml:space="preserve"> them off, you must reduce your daily caloric intake.  Fewer calories, fewer pounds . . . it’s as simple as that.  For when you go beyond the limit of calories your body can use each day, the overage is </w:t>
      </w:r>
      <w:r>
        <w:rPr>
          <w:i/>
          <w:iCs/>
        </w:rPr>
        <w:t>stored in your body as f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ut </w:t>
      </w:r>
      <w:r>
        <w:rPr>
          <w:i/>
          <w:iCs/>
        </w:rPr>
        <w:t>within</w:t>
      </w:r>
      <w:r>
        <w:rPr/>
        <w:t xml:space="preserve"> that daily limit, you can keep your body weight where it belongs, and still have fun at the table.  Foods you really </w:t>
      </w:r>
      <w:r>
        <w:rPr>
          <w:i/>
          <w:iCs/>
        </w:rPr>
        <w:t>enjoy</w:t>
      </w:r>
      <w:r>
        <w:rPr/>
        <w:t xml:space="preserve"> eating can provide the nourishment and energy your body needs.  Naturally, it isn’t wise to use up your calorie quota in a single big meal.  And </w:t>
      </w:r>
      <w:r>
        <w:rPr>
          <w:i/>
          <w:iCs/>
        </w:rPr>
        <w:t>particularly</w:t>
      </w:r>
      <w:r>
        <w:rPr/>
        <w:t>, it isn’t wise to skimp at breakfa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 fact, nutritional authorities consistently advise a nourishing breakfast for dieters every day.  That’s where a fine high-protein oatmeal breakfast enters the diet picture.  For while an average serving of hot, delicious oatmeal with sugar and milk adds up to only 210 calories . . . it provides 9 whole grams of high-quality prote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ith a good, stick-to-the-ribs breakfast like this, a weight-watcher can feel well-fed and satisfied, all morning long.  No nibbling or midmorning snacks required, or even mis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t really works.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rPr/>
      </w:pPr>
      <w:r>
        <w:rPr/>
        <w:t>One of a series by the makers of Quaker Oats, Mother’s Oats, and Mother’s Oats with Premiums . . . America’s favorite oatmeal for gene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b/>
          <w:bCs/>
          <w:sz w:val="28"/>
        </w:rPr>
        <w:tab/>
        <w:t># 5 8 0 0 1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153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271—Quaker Oa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01:00Z</dcterms:created>
  <dc:creator>Renee K. DiNicola</dc:creator>
  <dc:description/>
  <dc:language>en-US</dc:language>
  <cp:lastModifiedBy>Renee K. DiNicola</cp:lastModifiedBy>
  <dcterms:modified xsi:type="dcterms:W3CDTF">2004-03-15T14:19:00Z</dcterms:modified>
  <cp:revision>3</cp:revision>
  <dc:subject/>
  <dc:title/>
</cp:coreProperties>
</file>