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he quick way to put down roots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smallCaps/>
        </w:rPr>
        <w:t>“</w:t>
      </w:r>
      <w:r>
        <w:rPr>
          <w:smallCaps/>
        </w:rPr>
        <w:t xml:space="preserve">We were among the rolling stones </w:t>
      </w:r>
      <w:r>
        <w:rPr/>
        <w:t>last year</w:t>
      </w:r>
      <w:r>
        <w:rPr>
          <w:smallCaps/>
        </w:rPr>
        <w:t>—</w:t>
      </w:r>
      <w:r>
        <w:rPr/>
        <w:t>the 32 million Americans who pulled up roots and moved.  Our company, you see, opened a new branch office.  We not only moved—we moved half-way across the coun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“Actually, though, it was no hardship.  We had learned before that the quick way to put down new roots was through our church and community activities and </w:t>
      </w:r>
      <w:r>
        <w:rPr>
          <w:i/>
        </w:rPr>
        <w:t>financially</w:t>
      </w:r>
      <w:r>
        <w:rPr/>
        <w:t>—by making friends down at the ba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“Our bank has played a big part in helping us settle here.  We started by opening checking and savings accounts.  Later we got a loan and used other family bank services.  Again we found that we were building credit and standing in the community that we couldn’t establish in any other w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452120</wp:posOffset>
                </wp:positionV>
                <wp:extent cx="88709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.6pt" to="276.8pt,3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“We seem to get together for so many things that now ‘family banker’ has the same warm meaning to us as ‘family doctor.’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You can do more with your money by using your family bank’s many services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Earn guaranteed interest </w:t>
      </w:r>
      <w:r>
        <w:rPr/>
        <w:t xml:space="preserve">on your savings, confident that </w:t>
      </w:r>
      <w:r>
        <w:rPr>
          <w:i/>
        </w:rPr>
        <w:t>you can withdraw them whenever you wan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b/>
        </w:rPr>
        <w:t>Save time and money</w:t>
      </w:r>
      <w:r>
        <w:rPr/>
        <w:t>—and have a permanent record—when you pay your bills by check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Build, buy or improve </w:t>
      </w:r>
      <w:r>
        <w:rPr/>
        <w:t>your home with a loan at low bank rat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Meet other family needs</w:t>
      </w:r>
      <w:r>
        <w:rPr/>
        <w:t>—the new car, college tuition, emergencies—through confidential personal loan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Help the growth of your business</w:t>
      </w:r>
      <w:r>
        <w:rPr/>
        <w:t>—whether farm, industrial, commercial or professional—through easily arranged loans and experienced counsel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Build personal and financial standing</w:t>
      </w:r>
      <w:r>
        <w:rPr/>
        <w:t xml:space="preserve"> in the community through your bank relationship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UNDATION FOR COMMERCIAL BANK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/>
          <w:i/>
          <w:u w:val="single"/>
        </w:rPr>
      </w:pPr>
      <w:r>
        <w:rPr>
          <w:i/>
        </w:rPr>
        <w:t xml:space="preserve">Complete banking services are available </w:t>
      </w:r>
      <w:r>
        <w:rPr/>
        <w:t>only</w:t>
      </w:r>
      <w:r>
        <w:rPr>
          <w:i/>
        </w:rPr>
        <w:t xml:space="preserve"> through your </w:t>
      </w:r>
      <w:r>
        <w:rPr>
          <w:i/>
          <w:u w:val="single"/>
        </w:rPr>
        <w:t>family</w:t>
      </w:r>
      <w:r>
        <w:rPr>
          <w:i/>
        </w:rPr>
        <w:t xml:space="preserve"> </w:t>
      </w:r>
      <w:r>
        <w:rPr>
          <w:i/>
          <w:u w:val="single"/>
        </w:rPr>
        <w:t>banker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3—Foundation For Commercial Banks Quick Way To Put Down Roo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32:00Z</dcterms:created>
  <dc:creator> </dc:creator>
  <dc:description/>
  <dc:language>en-US</dc:language>
  <cp:lastModifiedBy> </cp:lastModifiedBy>
  <dcterms:modified xsi:type="dcterms:W3CDTF">2004-03-22T14:52:00Z</dcterms:modified>
  <cp:revision>2</cp:revision>
  <dc:subject/>
  <dc:title>the quick way to put down roots</dc:title>
</cp:coreProperties>
</file>