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remarkable eyes of the eagle . . 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 some sight-saving facts about your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Eagles and other birds have sharp, far-seeing eyes.  In fact, some birds can plainly see a kernel of grain at a distance of a hundred yar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ur eyes can also see great distances.  But the ability to see “close-up” is more important for most of us than ability to perceive, small faraway object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, considering the specialized needs which our eyes meet, they are as remarkable as the eagle’s.   We should take no chances with our eyes . . . and here are ways to guard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gainst accidents—</w:t>
      </w:r>
      <w:r>
        <w:rPr/>
        <w:t>If your job, or a do-it-yourself activity, involves any hazards to the eyes, wear safety goggles.  Protect your child’s eyes by selecting toys that have no sharp p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gainst infection—</w:t>
      </w:r>
      <w:r>
        <w:rPr/>
        <w:t>Rubbing the eyeball with soiled hands or soiled cloths invites infection.  Should an infection occur, have it treated promptly by your physic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gainst disease</w:t>
      </w:r>
      <w:r>
        <w:rPr/>
        <w:t>—Your best protection is to have your eyes examined periodically.  Authorities recommend examinations for children before entering school . . . and once a year afterw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f you’re over 40,</w:t>
      </w:r>
      <w:r>
        <w:rPr/>
        <w:t xml:space="preserve"> glaucoma is the chief threat to your sight.  It’s estimated that one and a quarter million Americans at ages over 40 have glaucoma, but do not know it.  That’s because the disease can develop slowly and painless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When detected early</w:t>
      </w:r>
      <w:r>
        <w:rPr/>
        <w:t xml:space="preserve"> by a simple test, glaucoma can be controlled and sight saved.  In recent years treatment for this and many other eye conditions has been vastly impro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meone has said that if we all had only one eye—like the mythical Cyclops—we would guard our vision with the utmost care.  Do you have your eyes examined regular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075"/>
        <w:gridCol w:w="2246"/>
      </w:tblGrid>
      <w:tr>
        <w:trPr/>
        <w:tc>
          <w:tcPr>
            <w:tcW w:w="7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ROPOLITAN LIF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URANCE COMPA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UTUAL COMPANY </w:t>
            </w:r>
            <w:r>
              <w:rPr>
                <w:sz w:val="20"/>
                <w:szCs w:val="20"/>
                <w:lang w:val="en-CA"/>
              </w:rPr>
            </w:r>
            <w:r>
              <w:rPr>
                <w:sz w:val="20"/>
                <w:szCs w:val="20"/>
              </w:rPr>
              <w:t xml:space="preserve">• Home Office—NEW YORK—Since 1868 </w:t>
            </w: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t xml:space="preserve">Head Office, SAN FRANCISCO—SINCE 1901 </w:t>
            </w:r>
            <w:r>
              <w:rPr>
                <w:sz w:val="20"/>
                <w:szCs w:val="20"/>
                <w:lang w:val="en-CA"/>
              </w:rPr>
            </w:r>
            <w:r>
              <w:rPr>
                <w:sz w:val="20"/>
                <w:szCs w:val="20"/>
              </w:rPr>
              <w:t xml:space="preserve">• Head Office OTTAWA—Since 1924 </w:t>
            </w: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Over 1000 Local Offices in USA and Canada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HE LIGHT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VER FAILS</w:t>
              <w:tab/>
              <w:tab/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455—Metropolitan Life Sight Saving Fac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1:03:00Z</dcterms:created>
  <dc:creator> </dc:creator>
  <dc:description/>
  <dc:language>en-US</dc:language>
  <cp:lastModifiedBy> </cp:lastModifiedBy>
  <dcterms:modified xsi:type="dcterms:W3CDTF">2004-03-21T01:21:00Z</dcterms:modified>
  <cp:revision>4</cp:revision>
  <dc:subject/>
  <dc:title>Here’s a good way to start a good day</dc:title>
</cp:coreProperties>
</file>