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ere’s the easy, effective way to trim down waist, abdomen, hips, thigh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New Inflatable Air Shorts</w:t>
      </w:r>
      <w:r>
        <w:rPr>
          <w:b/>
          <w:sz w:val="44"/>
          <w:szCs w:val="44"/>
          <w:vertAlign w:val="subscript"/>
        </w:rPr>
        <w:t>™</w:t>
      </w:r>
      <w:r>
        <w:rPr>
          <w:b/>
          <w:sz w:val="44"/>
          <w:szCs w:val="44"/>
        </w:rPr>
        <w:t xml:space="preserve"> provide pneumatic support plus massage to help you slenderize where you need it most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iginally Sold at $9.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OUR PRICE Only $6.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is may well be the easiest, most comfortable trim-down method you’ve ever tried. All you do is slip into these astounding new slenderizing shorts and inflate them with the little hand pump we provide.  Then merely do a few simple exercises, housework or any usual daily activity.  What happens after that is likely to amaze you.  The puffy, snug-fitting pockets of air which surround you actually work to provide gentle pneumatic support plus effective massage while they generate additional body he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uaranteed Result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You’ll notice the improvement almost immediately in four vital areas.  Yes, we </w:t>
      </w:r>
      <w:r>
        <w:rPr>
          <w:i/>
        </w:rPr>
        <w:t>guarantee it!</w:t>
      </w:r>
      <w:r>
        <w:rPr/>
        <w:t xml:space="preserve">  Your Inflatable Air Shorts </w:t>
      </w:r>
      <w:r>
        <w:rPr>
          <w:i/>
        </w:rPr>
        <w:t>must</w:t>
      </w:r>
      <w:r>
        <w:rPr/>
        <w:t xml:space="preserve"> help you trim down your waist, abdomen, hips and thighs . . . </w:t>
      </w:r>
      <w:r>
        <w:rPr>
          <w:i/>
        </w:rPr>
        <w:t>must</w:t>
      </w:r>
      <w:r>
        <w:rPr/>
        <w:t xml:space="preserve"> help you look slimmer and younger, faster than you’d believe possible – or your purchase price refunded without questi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ave $3.00!  Send Now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ake advantage of this unusual no-risk opportunity.  Inflatable Air Shorts were originally sold at $9.99.  Our direct-by-mail price is only $6.99.  (You save $3.00!)  One size fits both men and women.</w:t>
      </w:r>
    </w:p>
    <w:p>
      <w:pPr>
        <w:pStyle w:val="Normal"/>
        <w:jc w:val="center"/>
        <w:rPr>
          <w:i/>
          <w:i/>
        </w:rPr>
      </w:pPr>
      <w:r>
        <w:rPr>
          <w:i/>
        </w:rPr>
        <w:t>Send coupon today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OK SLIMMER, YOUNGER – O RYOUR MONEY BACK!  MAIL NO-RISK COUOPN TODAY!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Y NORRIS CORP, Dept. M-58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 Hanse Ave., Freeport, N.Y. 115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  <w:t>Please rush me ______ Inflatable Air Shorts $6.99 plus $1.00 postage and handling for each.  I understand I must be completely satisfied with results or I may return the Shorts within 30 days for money bac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>Enclosed is  [  ] check    or    [  ] money order f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otal: $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>(N.Y. residents add sales tax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int Name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ddress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ity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ate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/>
              <w:t>Zip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Y NORRIS CORP.</w:t>
      </w:r>
    </w:p>
    <w:p>
      <w:pPr>
        <w:pStyle w:val="Normal"/>
        <w:jc w:val="both"/>
        <w:rPr>
          <w:b/>
          <w:b/>
        </w:rPr>
      </w:pPr>
      <w:r>
        <w:rPr>
          <w:b/>
        </w:rPr>
        <w:t>Dept. M-585,</w:t>
      </w:r>
    </w:p>
    <w:p>
      <w:pPr>
        <w:pStyle w:val="Normal"/>
        <w:jc w:val="both"/>
        <w:rPr>
          <w:b/>
          <w:b/>
        </w:rPr>
      </w:pPr>
      <w:r>
        <w:rPr>
          <w:b/>
        </w:rPr>
        <w:t>31 Hanse Ave., Freeport, N.Y. 115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4:43:00Z</dcterms:created>
  <dc:creator>pcrandall</dc:creator>
  <dc:description/>
  <cp:keywords/>
  <dc:language>en-US</dc:language>
  <cp:lastModifiedBy>pcrandall</cp:lastModifiedBy>
  <dcterms:modified xsi:type="dcterms:W3CDTF">2007-03-30T14:52:00Z</dcterms:modified>
  <cp:revision>4</cp:revision>
  <dc:subject/>
  <dc:title/>
</cp:coreProperties>
</file>