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aturday evening post</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Subtitle"/>
        <w:rPr/>
      </w:pPr>
      <w:r>
        <w:rPr/>
        <w:t>OVERLAND</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Heading1"/>
        <w:rPr/>
      </w:pPr>
      <w:r>
        <w:rPr/>
        <w:t>How To Make An Automobile Valu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r>
      <w:r>
        <w:rPr>
          <w:rFonts w:cs="Times New Roman" w:ascii="Times New Roman" w:hAnsi="Times New Roman"/>
          <w:b/>
          <w:bCs/>
        </w:rPr>
        <w:t>D</w:t>
      </w:r>
      <w:r>
        <w:rPr>
          <w:rFonts w:cs="Times New Roman" w:ascii="Times New Roman" w:hAnsi="Times New Roman"/>
        </w:rPr>
        <w:t>ETERMINING the value of an automobile is exactly like finding out the worth of any other staple article of necessity, the real value of which you do not feel capable of passing judgment on yourself.  If you wanted a new heating system installed in your home, your first move would be to write several responsible concerns and invite them to make bids.  These bids you would analyze and see exactly what each firm offered and at what price.  Yu would check each list o specification – one against the other.  If all the propositions specified about the same standard equipment, but varied in price, you naturally would give the job to the lowest bidder.  Having satisfied yourself as to quality it would come right down to a matter of dollars and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alyze an automobile in the same way.  It’s merely a case of simple comparisons.  Merely a case of seeing what is offered you at a given price—just a simple checking up of the specifications—of finding out something about the concern that made the car—whether or not they are large manufacturers or just assemblers—whether or not many of their cars are in use—if so, how many?  And get some facts about the car’s record, about its ability to “stand up.”  In other words, put the facts of one car against the other, and then you can determine for yourself which is the best to buy at a given p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comparison of the Overland Model 52 at $1600 with any $2500 car on the market will show you how sixteen hundred dollars will go as far as twenty-five hundred.  Just take the specifications of any $2500 car.  Start with the wheel base and go on through with the motor—horse power—size of wheels—transmission—trimmings, etc.  Check up the whole equipment and see if the $1600 Overland won’t balance with the $2500 machine.  A car should not be judged by its price.  It’s the worth of the car you are paying for—the actual facts determine its intrinsic value.  Facts are the only things you can base your valuation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know that the greater the manufacturing facilities of a plant the more economical is its finished product.  The Overland plants are the largest and most economically operated in the world.  They employ 4000 of the most skilled men known to the trade.  They operate more automatic machines than other manufacturers.  Here you will find more modern methods for reducing manufacturing costs, and this is only possible by our enormous annual output.  This year we will build 20,000 cars.  Any business man knows that a plant making 20,000 cars can naturally produce them for less cost—car for car—than the manufacturer making but three or four thous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Go to our dealer.  Get an Overland catalogue.  Do the same with other dealers.  Take them all home.  Make the simple comparisons we pointed out and rely on your own common sense.  Of course, if you know something about a motor car, so much the better.  In that event, you’ll buy an Overland quicker than ever.  If you will send us your name and address we will gladly mail you an Overland Book.  This gives you the fact you want.  Ask for Catalogue A-26.</w:t>
      </w:r>
    </w:p>
    <w:p>
      <w:pPr>
        <w:pStyle w:val="Normal"/>
        <w:jc w:val="both"/>
        <w:rPr>
          <w:rFonts w:ascii="Times New Roman" w:hAnsi="Times New Roman" w:cs="Times New Roman"/>
        </w:rPr>
      </w:pPr>
      <w:r>
        <w:rPr>
          <w:rFonts w:cs="Times New Roman" w:ascii="Times New Roman" w:hAnsi="Times New Roman"/>
        </w:rPr>
      </w:r>
    </w:p>
    <w:p>
      <w:pPr>
        <w:pStyle w:val="Heading2"/>
        <w:rPr/>
      </w:pPr>
      <w:r>
        <w:rPr/>
        <w:t>The Willys-Overland Company, Toledo, Ohio</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20"/>
        </w:rPr>
      </w:pPr>
      <w:r>
        <w:rPr>
          <w:rFonts w:cs="Times New Roman" w:ascii="Times New Roman" w:hAnsi="Times New Roman"/>
          <w:b/>
          <w:bCs/>
          <w:sz w:val="20"/>
        </w:rPr>
        <w:t>Model 52 – Fore-Doors – Wheel Base 118 inch,</w:t>
      </w:r>
    </w:p>
    <w:p>
      <w:pPr>
        <w:pStyle w:val="Normal"/>
        <w:jc w:val="center"/>
        <w:rPr>
          <w:rFonts w:ascii="Times New Roman" w:hAnsi="Times New Roman" w:cs="Times New Roman"/>
          <w:b/>
          <w:b/>
          <w:bCs/>
          <w:sz w:val="20"/>
        </w:rPr>
      </w:pPr>
      <w:r>
        <w:rPr>
          <w:rFonts w:cs="Times New Roman" w:ascii="Times New Roman" w:hAnsi="Times New Roman"/>
          <w:b/>
          <w:bCs/>
          <w:sz w:val="20"/>
        </w:rPr>
        <w:t>5-Passenger, 40 H. P., 4-Cylinder Motor,</w:t>
      </w:r>
    </w:p>
    <w:p>
      <w:pPr>
        <w:pStyle w:val="Normal"/>
        <w:jc w:val="center"/>
        <w:rPr>
          <w:rFonts w:ascii="Times New Roman" w:hAnsi="Times New Roman" w:cs="Times New Roman"/>
          <w:b/>
          <w:b/>
          <w:bCs/>
          <w:sz w:val="20"/>
        </w:rPr>
      </w:pPr>
      <w:r>
        <w:rPr>
          <w:rFonts w:cs="Times New Roman" w:ascii="Times New Roman" w:hAnsi="Times New Roman"/>
          <w:b/>
          <w:bCs/>
          <w:sz w:val="20"/>
        </w:rPr>
        <w:t>Tires 34x4.   Price, $1600.</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16"/>
        </w:rPr>
      </w:pPr>
      <w:r>
        <w:rPr>
          <w:rFonts w:cs="Times New Roman" w:ascii="Times New Roman" w:hAnsi="Times New Roman"/>
          <w:b/>
          <w:bCs/>
          <w:sz w:val="16"/>
        </w:rPr>
      </w:r>
    </w:p>
    <w:p>
      <w:pPr>
        <w:pStyle w:val="Normal"/>
        <w:rPr>
          <w:rFonts w:ascii="Times New Roman" w:hAnsi="Times New Roman" w:cs="Times New Roman"/>
          <w:sz w:val="16"/>
        </w:rPr>
      </w:pPr>
      <w:r>
        <w:rPr>
          <w:rFonts w:cs="Times New Roman" w:ascii="Times New Roman" w:hAnsi="Times New Roman"/>
          <w:sz w:val="16"/>
        </w:rPr>
        <w:t>1111-Willys-Overland Company</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i/>
      <w:iCs/>
      <w:smallCap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7:00:00Z</dcterms:created>
  <dc:creator>Renee K. DiNicola</dc:creator>
  <dc:description/>
  <dc:language>en-US</dc:language>
  <cp:lastModifiedBy>Renee K. DiNicola</cp:lastModifiedBy>
  <dcterms:modified xsi:type="dcterms:W3CDTF">2004-01-10T17:00:00Z</dcterms:modified>
  <cp:revision>2</cp:revision>
  <dc:subject/>
  <dc:title>THE SATURDAY EVENING POST</dc:title>
</cp:coreProperties>
</file>