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Advertisemen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he food authori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ho has eaten her wa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ppreciatively across Americ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lls about the only “Instant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hat’s all pure te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ow Instant Iced Tea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36"/>
          <w:szCs w:val="36"/>
        </w:rPr>
        <w:t>Changed My Mind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/>
      </w:pPr>
      <w:r>
        <w:rPr/>
        <w:t xml:space="preserve">By Mary Margaret McBride, </w:t>
      </w:r>
      <w:r>
        <w:rPr>
          <w:i/>
        </w:rPr>
        <w:t>Author, Lecturer and Radio Person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n my Book </w:t>
      </w:r>
      <w:r>
        <w:rPr>
          <w:i/>
        </w:rPr>
        <w:t>Harvest Of American Cooking</w:t>
      </w:r>
      <w:r>
        <w:rPr/>
        <w:t xml:space="preserve"> I told about food ideas of tomorrow—ingredients measured by magic eye, a cake baked in three minutes, even food squeezed from tubes for space travelers.  And I went on to say that new “no-hands” cooking can’t compete with “made-from-scratch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ell, I should know by now that whenever I make a flat statement something comes along to change my mind.  In this case it was instant tea!  Not just </w:t>
      </w:r>
      <w:r>
        <w:rPr>
          <w:i/>
        </w:rPr>
        <w:t>any</w:t>
      </w:r>
      <w:r>
        <w:rPr/>
        <w:t xml:space="preserve"> instant tea, mind you, but a new kind that’s </w:t>
      </w:r>
      <w:r>
        <w:rPr>
          <w:i/>
        </w:rPr>
        <w:t>all tea</w:t>
      </w:r>
      <w:r>
        <w:rPr/>
        <w:t>, no fillers or carbohydr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t’s called Instant Tender Leaf, and with my first frosty glassful I decided it was delicious.  “Well,” I told myself, “when I find a worksaver that tastes </w:t>
      </w:r>
      <w:r>
        <w:rPr>
          <w:i/>
        </w:rPr>
        <w:t>this</w:t>
      </w:r>
      <w:r>
        <w:rPr/>
        <w:t xml:space="preserve"> good, I’m glad to be a no-hands coo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did have to lift a spoon, of course, to dissolve the pure tea crystals in a little boiling water.  Then I managed to add a few ice cubes and turn on the water faucet.  But that was all!  No brewing, no drippy tea bags, almost no hand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 if you should drop in for tea, my crumpets may be made from scratch, but my iced tea will be made the new instant way—with Instant Tender Leaf Br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ANOTHER FINE PRODUCT OF STANDARD BRANDS IN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35—Standard Brands Tender Leaf How Instant Iced Te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45:00Z</dcterms:created>
  <dc:creator> </dc:creator>
  <dc:description/>
  <dc:language>en-US</dc:language>
  <cp:lastModifiedBy> </cp:lastModifiedBy>
  <dcterms:modified xsi:type="dcterms:W3CDTF">2004-03-16T22:08:00Z</dcterms:modified>
  <cp:revision>4</cp:revision>
  <dc:subject/>
  <dc:title>Advertisement</dc:title>
</cp:coreProperties>
</file>