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Any </w:t>
      </w:r>
      <w:r>
        <w:rPr>
          <w:i/>
          <w:sz w:val="40"/>
          <w:szCs w:val="40"/>
        </w:rPr>
        <w:t>second class</w:t>
      </w:r>
      <w:r>
        <w:rPr>
          <w:sz w:val="40"/>
          <w:szCs w:val="40"/>
        </w:rPr>
        <w:t xml:space="preserve"> TV citizens in your family?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>In families that own two TV sets, whoever gets stuck watching the old TV might be looking at a second-rate picture.  But it really doesn’t have to be that way at a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ctually, old sets can be brought up to date.  It’s even possible your old TV will give a better picture than one purchased last month, if you make the right choice when you replace its picture tu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his is because most of the real advances in television have occurred in one major area—the picture tube.  Today’s Sylvania Silver Screen 85 picture tube is as much as 50% brighter than </w:t>
      </w:r>
      <w:r>
        <w:rPr>
          <w:i/>
        </w:rPr>
        <w:t>new</w:t>
      </w:r>
      <w:r>
        <w:rPr/>
        <w:t xml:space="preserve"> tubes were five years a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f you insist on a Sylvania Silver Screen 85, you’ll get the same performance standards demanded by 7 out of 10 leading TV set manufacturers who buy from Sylv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o make certain your new picture tube gets all the support it needs, have your serviceman check the small tubes that affect brightness, size and contra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f you replace weak or worn out small tubes when you install your Silver Screen 85, you can save $2.00.  Clip the coupon bel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YLVAN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ubsidiary of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GENERAL TELEPHONE &amp; ELECTRONIC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4135</wp:posOffset>
                </wp:positionV>
                <wp:extent cx="6858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OR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$2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u w:val="single"/>
                                <w:position w:val="6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5.05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ORTH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$2</w:t>
                      </w:r>
                      <w:r>
                        <w:rPr>
                          <w:kern w:val="2"/>
                          <w:b/>
                          <w:sz w:val="12"/>
                          <w:u w:val="single"/>
                          <w:position w:val="6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64135</wp:posOffset>
                </wp:positionV>
                <wp:extent cx="6858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OR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$2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u w:val="single"/>
                                <w:position w:val="6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5.05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ORTH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$2</w:t>
                      </w:r>
                      <w:r>
                        <w:rPr>
                          <w:kern w:val="2"/>
                          <w:b/>
                          <w:sz w:val="12"/>
                          <w:u w:val="single"/>
                          <w:position w:val="6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59690</wp:posOffset>
                </wp:positionV>
                <wp:extent cx="28663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OOD FOR 6 MONTH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pe to the back of your T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4.7pt;mso-position-vertical-relative:text;margin-left:121.15pt;mso-position-horizontal:center;mso-position-horizontal-relative:text">
                <v:textbox inset="0in,0in,0.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GOOD FOR 6 MONTH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ape to the back of your TV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375</wp:posOffset>
                </wp:positionH>
                <wp:positionV relativeFrom="paragraph">
                  <wp:posOffset>16510</wp:posOffset>
                </wp:positionV>
                <wp:extent cx="6056630" cy="190627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1906270"/>
                        </a:xfrm>
                        <a:prstGeom prst="rect"/>
                        <a:solidFill>
                          <a:srgbClr val="FFFFFF"/>
                        </a:solidFill>
                        <a:ln w="1587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1440" w:right="1440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his certificate is worth $2.00 against the purchase of one or more Sylvania small receiving tubes when installed in combination with a Silver Screen 85 picture tube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1440" w:right="1440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1152" w:right="1152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o the set owner:  Send this certificate with your Silver Screen 85 warranty card and the carton end of Sylvania small tube(s) to: Sylvania Electric Products Inc., Box 87, Buffalo, N. Y.  You will receive $2.00 by return mail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1440" w:right="144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is coupon void if prohibited, taxed or restricted.  Cash value 1/20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of 1 cent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1440" w:right="144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ffer limited to continental U.S.A. and Hawaii—may be withdrawn without notice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1440" w:right="144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upon use limited to one per Silver Screen 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2pt" style="position:absolute;rotation:-0;width:476.9pt;height:150.1pt;mso-wrap-distance-left:9.05pt;mso-wrap-distance-right:9.05pt;mso-wrap-distance-top:0pt;mso-wrap-distance-bottom:0pt;margin-top:1.3pt;mso-position-vertical-relative:text;margin-left:-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00"/>
                        <w:ind w:left="1440" w:right="1440" w:hanging="0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This certificate is worth $2.00 against the purchase of one or more Sylvania small receiving tubes when installed in combination with a Silver Screen 85 picture tube.</w:t>
                      </w:r>
                    </w:p>
                    <w:p>
                      <w:pPr>
                        <w:pStyle w:val="Normal"/>
                        <w:spacing w:lineRule="exact" w:line="200"/>
                        <w:ind w:left="1440" w:right="1440" w:hanging="0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1152" w:right="1152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o the set owner:  Send this certificate with your Silver Screen 85 warranty card and the carton end of Sylvania small tube(s) to: Sylvania Electric Products Inc., Box 87, Buffalo, N. Y.  You will receive $2.00 by return mail.</w:t>
                      </w:r>
                    </w:p>
                    <w:p>
                      <w:pPr>
                        <w:pStyle w:val="Normal"/>
                        <w:spacing w:lineRule="exact" w:line="200"/>
                        <w:ind w:left="1440" w:right="1440"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This coupon void if prohibited, taxed or restricted.  Cash value 1/20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th</w:t>
                      </w:r>
                      <w:r>
                        <w:rPr>
                          <w:sz w:val="16"/>
                          <w:szCs w:val="16"/>
                        </w:rPr>
                        <w:t xml:space="preserve"> of 1 cent.</w:t>
                      </w:r>
                    </w:p>
                    <w:p>
                      <w:pPr>
                        <w:pStyle w:val="Normal"/>
                        <w:spacing w:lineRule="exact" w:line="200"/>
                        <w:ind w:left="1440" w:right="144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ffer limited to continental U.S.A. and Hawaii—may be withdrawn without notice.</w:t>
                      </w:r>
                    </w:p>
                    <w:p>
                      <w:pPr>
                        <w:pStyle w:val="Normal"/>
                        <w:spacing w:lineRule="exact" w:line="200"/>
                        <w:ind w:left="1440" w:right="1440"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Coupon use limited to one per Silver Screen 8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1691640</wp:posOffset>
                </wp:positionV>
                <wp:extent cx="2866390" cy="203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xpires February 29, 196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6pt;mso-wrap-distance-left:9.05pt;mso-wrap-distance-right:9.05pt;mso-wrap-distance-top:0pt;mso-wrap-distance-bottom:0pt;margin-top:133.2pt;mso-position-vertical-relative:text;margin-left:121.15pt;mso-position-horizontal:center;mso-position-horizontal-relative:text">
                <v:textbox inset="0in,0in,0.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Expires February 29, 196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99—Sylvania Second Class TV Citizen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02:00Z</dcterms:created>
  <dc:creator> </dc:creator>
  <dc:description/>
  <dc:language>en-US</dc:language>
  <cp:lastModifiedBy> </cp:lastModifiedBy>
  <dcterms:modified xsi:type="dcterms:W3CDTF">2004-03-23T13:57:00Z</dcterms:modified>
  <cp:revision>3</cp:revision>
  <dc:subject/>
  <dc:title>Any second class TV citizens in your family</dc:title>
</cp:coreProperties>
</file>