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Man most likely to succeed</w:t>
      </w:r>
    </w:p>
    <w:p>
      <w:pPr>
        <w:pStyle w:val="Normal"/>
        <w:jc w:val="center"/>
        <w:rPr/>
      </w:pPr>
      <w:r>
        <w:rPr>
          <w:i/>
          <w:sz w:val="32"/>
          <w:szCs w:val="32"/>
        </w:rPr>
        <w:t xml:space="preserve">. . . in getting over a </w:t>
      </w:r>
      <w:r>
        <w:rPr>
          <w:i/>
          <w:color w:val="808080"/>
          <w:sz w:val="32"/>
          <w:szCs w:val="32"/>
        </w:rPr>
        <w:t>stomach ulcer</w:t>
      </w:r>
    </w:p>
    <w:p>
      <w:pPr>
        <w:pStyle w:val="Normal"/>
        <w:jc w:val="center"/>
        <w:rPr>
          <w:b/>
          <w:b/>
          <w:i/>
          <w:i/>
          <w:color w:val="808080"/>
          <w:sz w:val="40"/>
          <w:szCs w:val="40"/>
        </w:rPr>
      </w:pPr>
      <w:r>
        <w:rPr>
          <w:b/>
          <w:i/>
          <w:color w:val="808080"/>
          <w:sz w:val="40"/>
          <w:szCs w:val="40"/>
        </w:rPr>
      </w:r>
    </w:p>
    <w:p>
      <w:pPr>
        <w:pStyle w:val="Normal"/>
        <w:jc w:val="both"/>
        <w:rPr/>
      </w:pPr>
      <w:r>
        <w:rPr>
          <w:smallCaps/>
        </w:rPr>
        <w:t>“</w:t>
      </w:r>
      <w:r>
        <w:rPr>
          <w:b/>
        </w:rPr>
        <w:t>Yes,” said the doctor,</w:t>
      </w:r>
      <w:r>
        <w:rPr/>
        <w:t xml:space="preserve"> “you have a stomach ulcer.  If you want to get over it, you must slow down and quit worrying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“Sounds easy, but how do I do it?” the patient ask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“You’ve got to work at it.  You can’t change your ways overnight.  Don’t bottle worries up.  Talk them over with someone you trust, or leave them awhile—spend a few hours with a book or putter around your gard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“In any case, tackle your big problems one at a time, and your work load will seem lighter.  Let some things wait until tomorro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“After some restful diversion and a good night’s sleep, the chances are you will view your troubles next day more calmly and clearly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And so the man you see here . . . convinced that tension, strain, worry and hurry are his worst enemies . . . is well on the way to getting over his ulcer.  It is estimated that about half-a-million Americans have ulcers.  Moreover, ulcers take the lives of nearly 10,000 Americans every ye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Many factors are thought to contribute to ulcers—too much heavy, rich, spicy food, irregular meals and sleep.  But emotional stress seems to be the chief culpr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When an ulcer is discovered early and treated promptly, however, most patients can relieve their symptoms by diet, acid-neutralizing medicines, and mental or emotional discipl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Although relief of symptoms is usually easy to achieve, ulcers sometimes have a tendency to recur and patients who have once developed an ulcer should have periodic medical supervis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f unchecked,</w:t>
      </w:r>
      <w:r>
        <w:rPr/>
        <w:t xml:space="preserve"> an ulcer may upset digestive processes . . . or it may penetrate the wall of the affected organ and require immediate surgery.  Fortunately, operations for these complications are successful in most cas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hould an ulcer occur</w:t>
      </w:r>
      <w:r>
        <w:rPr/>
        <w:t>, recovery depends largely on the patient himself.  If he follows his doctor’s advice about diet, medication and a normal daily routine, he stands an excellent chance of overcoming his ulcer and living out his normal life in good health.</w:t>
      </w:r>
      <w:r>
        <w:br w:type="page"/>
      </w:r>
    </w:p>
    <w:p>
      <w:pPr>
        <w:pStyle w:val="Normal"/>
        <w:jc w:val="both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PYRIGHT 1958—METROPOLITAN LIFE INSURANCE COMPANY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etropolitan Lif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nsurance Company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(</w:t>
            </w:r>
            <w:r>
              <w:rPr>
                <w:i/>
              </w:rPr>
              <w:t>A MUTUAL COMPANY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mallCaps/>
              </w:rPr>
            </w:pPr>
            <w:r>
              <w:rPr/>
              <w:t xml:space="preserve">1 </w:t>
            </w:r>
            <w:r>
              <w:rPr>
                <w:smallCaps/>
              </w:rPr>
              <w:t>Madison Ave., New York 10, N. Y.</w:t>
            </w:r>
          </w:p>
        </w:tc>
        <w:tc>
          <w:tcPr>
            <w:tcW w:w="4788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ropolitan Life Insurance Co.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 Madison Ave., N. Y. 10,  N. Y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Please mail me a free copy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of your booklet,</w:t>
            </w:r>
            <w:r>
              <w:rPr>
                <w:sz w:val="20"/>
                <w:szCs w:val="20"/>
                <w:lang w:val="en-CA"/>
              </w:rPr>
            </w:r>
            <w:r>
              <w:rPr>
                <w:sz w:val="20"/>
                <w:szCs w:val="20"/>
              </w:rPr>
              <w:t xml:space="preserve"> “</w:t>
            </w:r>
            <w:r>
              <w:rPr>
                <w:i/>
                <w:sz w:val="20"/>
                <w:szCs w:val="20"/>
              </w:rPr>
              <w:t>Emotion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and Physical Health,” </w:t>
            </w:r>
            <w:r>
              <w:rPr>
                <w:sz w:val="20"/>
                <w:szCs w:val="20"/>
              </w:rPr>
              <w:t>6-58-H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Name 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eet 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ity __________________State_________________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16"/>
          <w:szCs w:val="16"/>
        </w:rPr>
        <w:t>448—Metropolitan Life Man Most Likely In Getting Over Stomach Ulcer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22:17:00Z</dcterms:created>
  <dc:creator> </dc:creator>
  <dc:description/>
  <dc:language>en-US</dc:language>
  <cp:lastModifiedBy> </cp:lastModifiedBy>
  <dcterms:modified xsi:type="dcterms:W3CDTF">2004-03-20T22:34:00Z</dcterms:modified>
  <cp:revision>5</cp:revision>
  <dc:subject/>
  <dc:title>Here’s a good way to start a good day</dc:title>
</cp:coreProperties>
</file>