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Where do great ideas come from?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/>
        <w:t>From its beginnings, this nation has been guided by great id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men who hammered out the Constitution and the Bill of Rights were thinkers—the educated men of their d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nd the advances in our civilization since that time have come from minds </w:t>
      </w:r>
      <w:r>
        <w:rPr>
          <w:i/>
        </w:rPr>
        <w:t>equipped by education</w:t>
      </w:r>
      <w:r>
        <w:rPr/>
        <w:t xml:space="preserve"> to create and put great ideas into 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t is in the college classroom that the great ideas of the future will be bo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at is why the present tasks of our colleges and universities are of vital concern to </w:t>
      </w:r>
      <w:r>
        <w:rPr>
          <w:i/>
        </w:rPr>
        <w:t>every</w:t>
      </w:r>
      <w:r>
        <w:rPr/>
        <w:t xml:space="preserve"> American.  These institutions are doing their utmost to meet the steadily rising pressure for enrollment and provide the healthy educational climate in which great ideas may flouris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ut they need help and they need it </w:t>
      </w:r>
      <w:r>
        <w:rPr>
          <w:i/>
        </w:rPr>
        <w:t>now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If you want to know what the college crisis means to you, write for a free booklet to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mallCaps/>
          <w:sz w:val="20"/>
          <w:szCs w:val="20"/>
        </w:rPr>
        <w:t>Higher Education</w:t>
      </w:r>
      <w:r>
        <w:rPr>
          <w:i/>
          <w:smallCaps/>
          <w:sz w:val="20"/>
          <w:szCs w:val="20"/>
          <w:u w:val="single"/>
        </w:rPr>
        <w:t>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ox 36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imes Square Station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ew York 36, N.Y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 xml:space="preserve">Sponsored as a public service, in cooperation with the Council for Financial Aid to Education, by </w:t>
      </w:r>
      <w:r>
        <w:rPr>
          <w:sz w:val="36"/>
          <w:szCs w:val="36"/>
        </w:rPr>
        <w:t>Reader’s Dige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79—Reader’s Digest Where Do Great Ideas Come From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3:46:00Z</dcterms:created>
  <dc:creator> </dc:creator>
  <dc:description/>
  <dc:language>en-US</dc:language>
  <cp:lastModifiedBy> </cp:lastModifiedBy>
  <dcterms:modified xsi:type="dcterms:W3CDTF">2004-03-18T23:56:00Z</dcterms:modified>
  <cp:revision>3</cp:revision>
  <dc:subject/>
  <dc:title>Where do great ideas come from</dc:title>
</cp:coreProperties>
</file>