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Are you missing one of life’s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leasantest comforts because you’re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fraid of electric blankets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</w:rPr>
        <w:t>Let’s talk about it…</w:t>
      </w:r>
      <w:r>
        <w:rPr/>
        <w:t>this timidity that even some smart moderns feel about electric blank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nce General Electric enjoys a position of authority in the field of electronics, perhaps you’ll agree that we can give you the facts fairl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Today, some 20 years</w:t>
      </w:r>
      <w:r>
        <w:rPr/>
        <w:t xml:space="preserve"> and some 20,000,000 blankets after their introduction in the early 1930’s, there’s no more reason to fear an electric blanket than to fear a lamp cord or an electric sha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oday’s electric blankets are subjected to the most rigid tests before they receive approval from Underwriters’ Laboratories, whose tiny tag on an electrical product means it has passed all safety tes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n General Electric Blankets you will find also the famous Good Housekeeping Guaranty Se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bove all in importance to you is the General Electric monogram, your best safeguard and guarant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Is overheating a problem?  </w:t>
      </w:r>
      <w:r>
        <w:rPr/>
        <w:t xml:space="preserve">Thanks to </w:t>
      </w:r>
      <w:r>
        <w:rPr>
          <w:i/>
        </w:rPr>
        <w:t>Sleep-Guard®</w:t>
      </w:r>
      <w:r>
        <w:rPr/>
        <w:t>, introduced by General Electric, overheating, if it should ever occur, will result in the automatic shutting off of curr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Sleep-Guard</w:t>
      </w:r>
      <w:r>
        <w:rPr/>
        <w:t xml:space="preserve"> also insures continuous thermostatic temperature control over every inch of heated ar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What if it should get wet?</w:t>
      </w:r>
      <w:r>
        <w:rPr/>
        <w:t xml:space="preserve">  No matter.  General Electric Blankets are completely at home in water, completely washable. Heating elements are fully insula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How does an electric blanket feel?  </w:t>
      </w:r>
      <w:r>
        <w:rPr/>
        <w:t>Marvelously comfortable.  Light as down, yet you need only one for complete prot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You’re never cold, yet never too warm. Never have to get up for more covers if the night turns colder.  The blanket—not you—does all the adjusting, automatical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 xml:space="preserve">Why not discover the incomparable comfort of an electric blanket, as 20,000,000 others have already done? Write for new free booklet, </w:t>
      </w:r>
      <w:r>
        <w:rPr>
          <w:i/>
        </w:rPr>
        <w:t xml:space="preserve">“A Modern Bedtime Story.”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Progress Is Our Most Important Product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NERAL ELECTR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For your free booklet, write to Box 21-CA, </w:t>
      </w:r>
    </w:p>
    <w:p>
      <w:pPr>
        <w:pStyle w:val="Normal"/>
        <w:jc w:val="center"/>
        <w:rPr/>
      </w:pPr>
      <w:r>
        <w:rPr/>
        <w:t>General Electric Company, Automatic Blanket</w:t>
      </w:r>
    </w:p>
    <w:p>
      <w:pPr>
        <w:pStyle w:val="Normal"/>
        <w:jc w:val="center"/>
        <w:rPr/>
      </w:pPr>
      <w:r>
        <w:rPr/>
        <w:t>and Fan Department, Bridgeport 2, Connecticu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45 – Afraid of Electric Blankets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1:33:00Z</dcterms:created>
  <dc:creator>Patricia Aaron</dc:creator>
  <dc:description/>
  <dc:language>en-US</dc:language>
  <cp:lastModifiedBy>Patricia Aaron</cp:lastModifiedBy>
  <dcterms:modified xsi:type="dcterms:W3CDTF">2004-03-20T21:43:00Z</dcterms:modified>
  <cp:revision>4</cp:revision>
  <dc:subject/>
  <dc:title/>
</cp:coreProperties>
</file>