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2952" w:type="dxa"/>
            <w:tcBorders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The Saturday Evening Pos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May 22, 191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Do you judge a play by </w:t>
      </w:r>
    </w:p>
    <w:p>
      <w:pPr>
        <w:pStyle w:val="Heading2"/>
        <w:rPr/>
      </w:pPr>
      <w:r>
        <w:rPr/>
        <w:t>the price of the ticket—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or by the performance you see?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firstLine="720"/>
        <w:jc w:val="both"/>
        <w:rPr/>
      </w:pPr>
      <w:r>
        <w:rPr/>
        <w:t>Do you judge a sack of flour by the cost—or by the quality of the bread it mak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o you judge a suit by the tailor’s bill—or by the fit and finish of the clothes themselv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o you judge a hotel by the rate per day—or by the service you ge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oes low price give you as much satisfaction as good qualit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n why judge a motor car by its pri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ou cannot get something for nothing.  You get exactly what you pay f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You can’t get Chalmers Quality at less than Chalmers price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Chalmers Motor Company</w:t>
            </w:r>
          </w:p>
          <w:p>
            <w:pPr>
              <w:pStyle w:val="Heading5"/>
              <w:rPr/>
            </w:pPr>
            <w:r>
              <w:rPr/>
              <w:t>Detroit, Michig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ew Six-40 </w:t>
              <w:tab/>
              <w:t>$140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ight Six-48 </w:t>
              <w:tab/>
              <w:t>$165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Master Six-60 </w:t>
              <w:tab/>
              <w:t>$240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Quality First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104—Chalmers Motor Comp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0:36:00Z</dcterms:created>
  <dc:creator>Nick Dee</dc:creator>
  <dc:description/>
  <dc:language>en-US</dc:language>
  <cp:lastModifiedBy>Renee K. DiNicola</cp:lastModifiedBy>
  <dcterms:modified xsi:type="dcterms:W3CDTF">2004-01-11T00:36:00Z</dcterms:modified>
  <cp:revision>3</cp:revision>
  <dc:subject/>
  <dc:title>Do you judge a play by the price of the ticket-or by the performance you see</dc:title>
</cp:coreProperties>
</file>