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6"/>
        <w:gridCol w:w="5250"/>
      </w:tblGrid>
      <w:tr>
        <w:trPr/>
        <w:tc>
          <w:tcPr>
            <w:tcW w:w="360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advertisement</w:t>
            </w:r>
          </w:p>
        </w:tc>
        <w:tc>
          <w:tcPr>
            <w:tcW w:w="5250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advertisement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 xml:space="preserve">If You Ever Wanted </w:t>
      </w:r>
    </w:p>
    <w:p>
      <w:pPr>
        <w:pStyle w:val="TextBody"/>
        <w:jc w:val="center"/>
        <w:rPr/>
      </w:pPr>
      <w:r>
        <w:rPr/>
        <w:t>To Win At The Track</w:t>
      </w:r>
    </w:p>
    <w:p>
      <w:pPr>
        <w:pStyle w:val="TextBody"/>
        <w:jc w:val="center"/>
        <w:rPr/>
      </w:pPr>
      <w:r>
        <w:rPr/>
        <w:t>...Now You Can</w:t>
      </w:r>
    </w:p>
    <w:p>
      <w:pPr>
        <w:pStyle w:val="Heading1"/>
        <w:rPr/>
      </w:pPr>
      <w:r>
        <w:rPr/>
        <w:t>By Paul Fletcher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For some time, I’ve been looking for someone who knows what it’s all about and is consistently beating the race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All I found was the know-nothings eager to sell their “knowledge” and those truly knowing who wouldn’t part with i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It looked near impossible until I met Dr. Donald Sullivan and I’m going to tell you some interesting things about him that can affect your lif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But I have a problem.  How do I convince you he has discovered </w:t>
      </w:r>
      <w:r>
        <w:rPr>
          <w:i/>
          <w:iCs/>
        </w:rPr>
        <w:t>the greatest handicapping method ever devised to enable you to be a consistent winner the rest of your life!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I realize these are strong words, but the evidence indicates Don is the world’s greatest handicapper, bar none!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I was utterly staggered to see mounds of proof that he had beaten the races.</w:t>
      </w:r>
    </w:p>
    <w:p>
      <w:pPr>
        <w:pStyle w:val="Normal"/>
        <w:ind w:left="720" w:hanging="0"/>
        <w:jc w:val="both"/>
        <w:rPr/>
      </w:pPr>
      <w:r>
        <w:rPr/>
        <w:br/>
        <w:t>I invested $3300 of my own money to bet on the horses.</w:t>
      </w:r>
    </w:p>
    <w:p>
      <w:pPr>
        <w:pStyle w:val="Normal"/>
        <w:ind w:left="720" w:hanging="0"/>
        <w:jc w:val="both"/>
        <w:rPr/>
      </w:pPr>
      <w:r>
        <w:rPr/>
        <w:br/>
        <w:t>It skyrocketed to over $14,000 in 3 month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I had found the man I was looking for!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20"/>
        <w:jc w:val="both"/>
        <w:rPr/>
      </w:pPr>
      <w:r>
        <w:rPr/>
        <w:t>Don is a college professor who devoted the past 9 years to serious research on horseracing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With the help of a friend, Hank Adams, they averaged 30 hours weekly researching and programming the data into a computer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The answer was not a “magical formula” that was arrived at “all-of-a-sudden” but had evolved over time.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Unlike anyone else, they were able to determine the true significance of each factor and this guarantees selecting the best horse.</w:t>
      </w:r>
    </w:p>
    <w:p>
      <w:pPr>
        <w:pStyle w:val="Normal"/>
        <w:ind w:left="720" w:hanging="0"/>
        <w:jc w:val="both"/>
        <w:rPr/>
      </w:pPr>
      <w:r>
        <w:rPr/>
        <w:br/>
        <w:t>I was not the first to recognize the talents of Don Sulliva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He was actually invited to conduct handicapping clinics at racetracks… by Arlington Park and by Washington Park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When CBS-TV News hears this, they fielded a class and challenged Don to handicap the 6</w:t>
      </w:r>
      <w:r>
        <w:rPr>
          <w:vertAlign w:val="superscript"/>
        </w:rPr>
        <w:t>th</w:t>
      </w:r>
      <w:r>
        <w:rPr/>
        <w:t xml:space="preserve"> rac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I appeared almost unreal and staged as Don not only picked the winner at 10-1, but also the next 3 horse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The announcer felt compelled to warn unbelieving fans that no one could pick winners like that all the tim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Maybe not… but Don sure does come los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To those who feel that one making money playing the horses would never part with his know how, I say to you Do Sullivan is the living exceptio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He’s got the races beaten out of the frame, yet is wiling to share his finding! Why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First, he will enjoy profits form royalties without lifting a finger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Second, your success will not interfere with hi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Third, it’s not easy for him to suppress his ego when being heralded “the world’s best handicapper.”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And in racing, recognition does not come easy… Nobel prizes are just not awarded.  If they were, Don would certainly win one.</w:t>
      </w:r>
    </w:p>
    <w:p>
      <w:pPr>
        <w:pStyle w:val="Normal"/>
        <w:ind w:left="720" w:hanging="0"/>
        <w:jc w:val="both"/>
        <w:rPr/>
      </w:pPr>
      <w:r>
        <w:rPr/>
        <w:br/>
      </w:r>
      <w:r>
        <w:rPr>
          <w:i/>
          <w:iCs/>
        </w:rPr>
        <w:t>You will be shown the VERY METHODS DON SULLIVAN HIMSELF USES!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20"/>
        <w:jc w:val="both"/>
        <w:rPr/>
      </w:pPr>
      <w:r>
        <w:rPr/>
        <w:t>Apply the rules and you’ll flip as your selection, at 6-1, is far and away better than the favorite and wins the rac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But that’s not all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Don introduces a brand new concept in money-management so powerful it can turn </w:t>
      </w:r>
      <w:r>
        <w:rPr>
          <w:i/>
          <w:iCs/>
        </w:rPr>
        <w:t>losses into profits!</w:t>
      </w:r>
      <w:r>
        <w:rPr/>
        <w:t xml:space="preserve">  Sounds incredible?  It is!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By combining this miraculous technique with the ideal selection method,</w:t>
      </w:r>
      <w:r>
        <w:rPr>
          <w:i/>
          <w:iCs/>
        </w:rPr>
        <w:t xml:space="preserve"> you will be forced into having a winning day… day after day!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No guess work… no judgment decisions… no excuses anymore… just pure exact answers, and you will finally have made it!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Think about it. You’ll be making money playing the horses.  Did you ever think you would?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center"/>
        <w:rPr/>
      </w:pPr>
      <w:r>
        <w:rPr/>
        <w:t>SWORN STATEMENT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I certify that every statement made in this ad by Stafford Publishing Co. is 100% true.</w:t>
      </w:r>
    </w:p>
    <w:p>
      <w:pPr>
        <w:pStyle w:val="Heading3"/>
        <w:rPr/>
      </w:pPr>
      <w:r>
        <w:rPr/>
        <w:t>Dr. Donald Sullivan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Mr. Paul Fletcher, STAFFORD PUBLISHING CO., Dept. L-FE1</w:t>
      </w:r>
    </w:p>
    <w:p>
      <w:pPr>
        <w:pStyle w:val="Heading1"/>
        <w:rPr/>
      </w:pPr>
      <w:r>
        <w:rPr/>
        <w:t>380 Madison Ave, New York, NY 100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nd me Dr. Sullivan’s method described in ‘Thoroughbred Racing:  Predicting the Outcome.”  I enclose $10 (add 70¢ first class postage.)  Unconditional Money-Back Guarante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……………………………………………….</w:t>
      </w:r>
    </w:p>
    <w:p>
      <w:pPr>
        <w:pStyle w:val="Normal"/>
        <w:rPr/>
      </w:pPr>
      <w:r>
        <w:rPr/>
        <w:t>address…………………………………………….</w:t>
        <w:br/>
        <w:t>city………………..state…….zip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[ ] Send me the just completed “Harness Racing:  Predicting the Outcome.”  I enclose </w:t>
      </w:r>
    </w:p>
    <w:p>
      <w:pPr>
        <w:pStyle w:val="Normal"/>
        <w:rPr/>
      </w:pPr>
      <w:r>
        <w:rPr/>
        <w:t>$10 (add 70¢ first class postage.)</w:t>
      </w:r>
    </w:p>
    <w:p>
      <w:pPr>
        <w:pStyle w:val="Normal"/>
        <w:rPr/>
      </w:pPr>
      <w:r>
        <w:rPr/>
        <w:t>[ ] Send me both methods first class for $17.50, postp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  <w:t>692—Thoroughbred Racing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i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4T04:49:00Z</dcterms:created>
  <dc:creator>Nick Dee</dc:creator>
  <dc:description/>
  <dc:language>en-US</dc:language>
  <cp:lastModifiedBy>Renee DiNicola</cp:lastModifiedBy>
  <dcterms:modified xsi:type="dcterms:W3CDTF">2004-02-14T04:50:00Z</dcterms:modified>
  <cp:revision>3</cp:revision>
  <dc:subject/>
  <dc:title>If You Ever Wanted To Win At The Track</dc:title>
</cp:coreProperties>
</file>