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he year my classic Locomobile was new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ne city still had horse-drawn fire engines!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The year was 1925, and the city was Washington, D.C.  But that was their last year.  In 1925, you could buy a lot in Florida (100 ft. by 50 ft.) for $75,000.  A better buy was a Locomobile like the one now owned by Dudley H. Waters of Grand Rapids, Michigan.  Only two are now known to ex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This fine old car still runs perfectly,” says Mr. Waters, “and one of the reasons is Quaker State.  I keep its engine in tiptop shape.  And of course I use Quaker State in my new car, too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more than half a century, wise motorists have made Quaker State their favorite motor oil.  One reason is its Pennsylvania origin:  every drop is refined from 100% pure, tar-free Pennsylvania Grade Crude Oil.  A second reason is the technical skill with which this costly crude is ref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Quaker State gives your car long-lasting lubrication and complete protection.  It saves you money by helping give better gas and oil mileage.  It keeps your engine clean, quiet, smooth-running, trouble-free.  Yes, whether your car is new or old, big, compact or small—there is a Quaker State Motor Oil exactly right for yo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Quaker State is sold from coast to coast.  Look for the famous sign.  Ask for it by name.  It’s the finest motor oil money can bu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or the name of your nearest dealer, call Western Union by number and ask for Operator 25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ember Penna. Grade Crude Oil Assn.</w:t>
      </w:r>
    </w:p>
    <w:p>
      <w:pPr>
        <w:pStyle w:val="Normal"/>
        <w:jc w:val="both"/>
        <w:rPr/>
      </w:pPr>
      <w:r>
        <w:rPr>
          <w:sz w:val="20"/>
          <w:szCs w:val="20"/>
        </w:rPr>
        <w:t>QUAKER STATE OIL REFINING CORP., OIL CITY, P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377—Quaker State Oil Refining Corp. The Year My Classic Locomobile Was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3:13:00Z</dcterms:created>
  <dc:creator> </dc:creator>
  <dc:description/>
  <dc:language>en-US</dc:language>
  <cp:lastModifiedBy> </cp:lastModifiedBy>
  <dcterms:modified xsi:type="dcterms:W3CDTF">2004-03-18T23:29:00Z</dcterms:modified>
  <cp:revision>5</cp:revision>
  <dc:subject/>
  <dc:title>Advertisement</dc:title>
</cp:coreProperties>
</file>