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dvertis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HOW TO HAVE THE</w:t>
      </w:r>
    </w:p>
    <w:p>
      <w:pPr>
        <w:pStyle w:val="Normal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/>
          <w:color w:val="808080"/>
          <w:sz w:val="24"/>
          <w:szCs w:val="24"/>
        </w:rPr>
      </w:r>
    </w:p>
    <w:p>
      <w:pPr>
        <w:pStyle w:val="List"/>
        <w:jc w:val="both"/>
        <w:rPr>
          <w:sz w:val="40"/>
          <w:szCs w:val="40"/>
        </w:rPr>
      </w:pPr>
      <w:r>
        <w:rPr>
          <w:sz w:val="40"/>
          <w:szCs w:val="40"/>
        </w:rPr>
        <w:t>Best Looking</w:t>
      </w:r>
    </w:p>
    <w:p>
      <w:pPr>
        <w:pStyle w:val="List"/>
        <w:jc w:val="both"/>
        <w:rPr>
          <w:sz w:val="40"/>
          <w:szCs w:val="40"/>
        </w:rPr>
      </w:pPr>
      <w:r>
        <w:rPr>
          <w:sz w:val="40"/>
          <w:szCs w:val="40"/>
        </w:rPr>
        <w:t>Haircuts</w:t>
      </w:r>
    </w:p>
    <w:p>
      <w:pPr>
        <w:pStyle w:val="List"/>
        <w:jc w:val="both"/>
        <w:rPr>
          <w:sz w:val="40"/>
          <w:szCs w:val="40"/>
        </w:rPr>
      </w:pPr>
      <w:r>
        <w:rPr>
          <w:sz w:val="40"/>
          <w:szCs w:val="40"/>
        </w:rPr>
        <w:t>in Town</w:t>
      </w:r>
    </w:p>
    <w:p>
      <w:pPr>
        <w:pStyle w:val="List"/>
        <w:jc w:val="both"/>
        <w:rPr>
          <w:sz w:val="40"/>
          <w:szCs w:val="40"/>
        </w:rPr>
      </w:pPr>
      <w:r>
        <w:rPr>
          <w:sz w:val="40"/>
          <w:szCs w:val="40"/>
        </w:rPr>
        <w:t>for a Di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/>
        <w:t>W</w:t>
      </w:r>
      <w:r>
        <w:rPr/>
        <w:t xml:space="preserve">hen did you last wait </w:t>
      </w:r>
      <w:r>
        <w:rPr>
          <w:i/>
        </w:rPr>
        <w:t>your</w:t>
      </w:r>
      <w:r>
        <w:rPr/>
        <w:t xml:space="preserve"> turn in a busy barbershop?  Or kill a beautiful Saturday morning getting the kids’ hair cut?  And fork up a nice big chunk of change for the privilege?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It may surprise you to learn that, for hundreds of thousands of American families, barbarous old-fashioned rites like these are a thing of the past.  And by the way, if you think you can spot such families by the bowl-cut look that </w:t>
      </w:r>
      <w:r>
        <w:rPr>
          <w:i/>
        </w:rPr>
        <w:t>used</w:t>
      </w:r>
      <w:r>
        <w:rPr/>
        <w:t xml:space="preserve"> to go with home haircuts, you haven’t caught up with the greatest do-it-yourself trend since the home permanent.  Every single day one new home appliance is giving more and more kids that fresh-from-the-barber look that used to cost $1.25, $1.50, maybe even $1.75 per haircut.  And this same appliance is helping Dads keep that neat, trim look, so that haircuts last almost twice as long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The thing that does the trick is the new Supreme Electric Haircutting Kit for home use.  Why Supreme?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Well, before fussy folks—executives and two-car families—could be sold on cutting hair at home, a </w:t>
      </w:r>
      <w:r>
        <w:rPr>
          <w:i/>
        </w:rPr>
        <w:t>quality</w:t>
      </w:r>
      <w:r>
        <w:rPr/>
        <w:t xml:space="preserve"> product had to be developed, and Supreme is </w:t>
      </w:r>
      <w:r>
        <w:rPr>
          <w:i/>
        </w:rPr>
        <w:t>it</w:t>
      </w:r>
      <w:r>
        <w:rPr/>
        <w:t>.  All others lack the exclusive features and refinements that make home haircuts not only foolproof but fu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Here’s what they’re finding out in homes where the pleasant hum of a Supreme Electric Haircutter is heard as frequently as many other home appliances:  </w:t>
      </w:r>
      <w:r>
        <w:rPr>
          <w:i/>
        </w:rPr>
        <w:t>if you can comb hair, you can cut hair.</w:t>
      </w:r>
      <w:r>
        <w:rPr/>
        <w:t xml:space="preserve">  Four exclusive trimmer attachments in the Supreme Haircutting Kit actually work on a comb principle.  They mean you can simply “comb in” a perfect trim, on the sides, the back of the neck . . . even give Junior the best crew cut he’s ever had.  Best of all, “No Waiting,” no waste . . . which brings us to that promise in the headline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It doesn’t mean that the Supreme Electric Haircutting Kit costs only a dime, because it doesn’t.  The man who sells you yours will expect you to hand him $14.95.  But here’s why you won’t mind:  how many haircuts will $14.95 buy today?  Probably only ten or thereabouts.  And counting the kids, how many haircuts does a family of four or five get in a year?  It </w:t>
      </w:r>
      <w:r>
        <w:rPr>
          <w:i/>
        </w:rPr>
        <w:t>could</w:t>
      </w:r>
      <w:r>
        <w:rPr/>
        <w:t xml:space="preserve"> be as many as sixty or more.  So, figure it out as we did.  In just a couple of years of Supreme home haircutting, you’ve pulled the price per haircut down to the ten-cent level.  Put it another way:  get a Supreme Kit today and save more than $50 a year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345—Supreme Electric Haircutting Kit Best Looking Haircu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04:00Z</dcterms:created>
  <dc:creator> </dc:creator>
  <dc:description/>
  <dc:language>en-US</dc:language>
  <cp:lastModifiedBy> </cp:lastModifiedBy>
  <dcterms:modified xsi:type="dcterms:W3CDTF">2004-03-24T16:41:00Z</dcterms:modified>
  <cp:revision>6</cp:revision>
  <dc:subject/>
  <dc:title>Advertisement</dc:title>
</cp:coreProperties>
</file>