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posOffset>0</wp:posOffset>
                </wp:positionV>
                <wp:extent cx="3181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0pt" to="359.2pt,0pt" stroked="t" o:allowincell="f" style="position:absolute;mso-position-horizontal:center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0490</wp:posOffset>
                </wp:positionH>
                <wp:positionV relativeFrom="margin">
                  <wp:posOffset>228600</wp:posOffset>
                </wp:positionV>
                <wp:extent cx="31819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8pt" to="359.2pt,18pt" stroked="t" o:allowincell="f" style="position:absolute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SEND ME A MAN WHO </w:t>
      </w:r>
      <w:r>
        <w:rPr>
          <w:sz w:val="32"/>
          <w:szCs w:val="32"/>
          <w:u w:val="single"/>
        </w:rPr>
        <w:t>READS</w:t>
      </w:r>
      <w:r>
        <w:rPr>
          <w:sz w:val="32"/>
          <w:szCs w:val="32"/>
        </w:rPr>
        <w:t>!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International Paper interviews the man who trains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Pan Am pilots to make decisions at 600 m.p.h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i/>
        </w:rPr>
        <w:t xml:space="preserve">Chief pilot Sam Miller tells what it takes to be an airline captain today—and why it helps to be a </w:t>
      </w:r>
      <w:r>
        <w:rPr>
          <w:i/>
          <w:u w:val="single"/>
        </w:rPr>
        <w:t>reader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position w:val="-6"/>
          <w:sz w:val="70"/>
        </w:rPr>
        <w:t>L</w:t>
      </w:r>
      <w:r>
        <w:rPr/>
        <w:t>ine squall, short runway, traffic jam—the jet simulator at left can confront a pilot with them all—without leaving the grou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is is Sam Miller’s “classroom”—an exact replica of a Boeing 707 cockpit, complete with 246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w pilots do their homewor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y </w:t>
      </w:r>
      <w:r>
        <w:rPr>
          <w:i/>
        </w:rPr>
        <w:t>read</w:t>
      </w:r>
      <w:r>
        <w:rPr/>
        <w:t xml:space="preserve">.  Miller’s men must read and learn the weather characteristics and landing approaches to 250 airports.  They must read a set of manuals with over 800 pages, and keep up with </w:t>
      </w:r>
      <w:r>
        <w:rPr>
          <w:i/>
        </w:rPr>
        <w:t>constant</w:t>
      </w:r>
      <w:r>
        <w:rPr/>
        <w:t xml:space="preserve"> chan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ays Miller:  “This business is fast-moving in more ways than one.  But there’s only one way to stay up-to-date.  </w:t>
      </w:r>
      <w:r>
        <w:rPr>
          <w:i/>
        </w:rPr>
        <w:t>Read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nguages and l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“In a single day, one of my men may land in as many as five different countries.  To cope with all the legal, political, and technical problems takes experience and reading—constant, wide-ranging readin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at does it take to become an airline captain?  “It’s hard to generalize,” says Miller.   “But I’ve found one thing they have in common is the ability to </w:t>
      </w:r>
      <w:r>
        <w:rPr>
          <w:i/>
        </w:rPr>
        <w:t>learn</w:t>
      </w:r>
      <w:r>
        <w:rPr/>
        <w:t>—through training, actual flying, and readin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Sam Miller’s experience jibes with I-P’s research:  </w:t>
      </w:r>
      <w:r>
        <w:rPr>
          <w:i/>
        </w:rPr>
        <w:t xml:space="preserve"> Men who read more achieve mo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For free reprints</w:t>
      </w:r>
      <w:r>
        <w:rPr>
          <w:b/>
        </w:rPr>
        <w:t xml:space="preserve"> </w:t>
      </w:r>
      <w:r>
        <w:rPr/>
        <w:t>of this advertisement:  write to:  Box 58, International Paper, 220 East 42</w:t>
      </w:r>
      <w:r>
        <w:rPr>
          <w:vertAlign w:val="superscript"/>
        </w:rPr>
        <w:t>nd</w:t>
      </w:r>
      <w:r>
        <w:rPr/>
        <w:t xml:space="preserve"> St., New York 17, N.Y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CA"/>
        </w:rPr>
      </w:r>
      <w:r>
        <w:rPr>
          <w:sz w:val="20"/>
          <w:szCs w:val="20"/>
        </w:rPr>
        <w:t>©International Paper Company, 19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PA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nufacturers of papers for magazines, books, news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apers for home and office use </w:t>
      </w:r>
      <w:r>
        <w:rPr>
          <w:b/>
          <w:i/>
          <w:position w:val="6"/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converting pap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papers and paperboards for packaging </w:t>
      </w:r>
      <w:r>
        <w:rPr>
          <w:b/>
          <w:i/>
          <w:position w:val="6"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label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folding carton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ilk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shipping container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multiwall bag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grocery and specialty bags and sacks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pulps for industry </w:t>
      </w:r>
      <w:r>
        <w:rPr>
          <w:b/>
          <w:i/>
          <w:position w:val="6"/>
          <w:sz w:val="20"/>
          <w:szCs w:val="20"/>
        </w:rPr>
        <w:t>.</w:t>
      </w:r>
      <w:r>
        <w:rPr>
          <w:i/>
          <w:sz w:val="20"/>
          <w:szCs w:val="20"/>
        </w:rPr>
        <w:t xml:space="preserve"> lumber, plywood and building material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465—International Paper Send Me A Man Who Rea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56:00Z</dcterms:created>
  <dc:creator> </dc:creator>
  <dc:description/>
  <dc:language>en-US</dc:language>
  <cp:lastModifiedBy> </cp:lastModifiedBy>
  <dcterms:modified xsi:type="dcterms:W3CDTF">2004-03-22T13:23:00Z</dcterms:modified>
  <cp:revision>7</cp:revision>
  <dc:subject/>
  <dc:title>“Send me a man who reads</dc:title>
</cp:coreProperties>
</file>