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dvertisemen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discussion of importance for every mother who wants her children to have good teeth—now and when they grow up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“</w:t>
      </w:r>
      <w:r>
        <w:rPr>
          <w:sz w:val="44"/>
          <w:szCs w:val="44"/>
        </w:rPr>
        <w:t>Lick-And-A-Promise” Toothbrushing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hat to do About it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By Marguerite Higgins</w:t>
      </w:r>
    </w:p>
    <w:p>
      <w:pPr>
        <w:pStyle w:val="Normal"/>
        <w:jc w:val="center"/>
        <w:rPr>
          <w:i/>
          <w:i/>
        </w:rPr>
      </w:pPr>
      <w:r>
        <w:rPr>
          <w:i/>
        </w:rPr>
        <w:t>Noted Journalist and Pulitzer Prize Winner</w:t>
      </w:r>
    </w:p>
    <w:p>
      <w:pPr>
        <w:pStyle w:val="Normal"/>
        <w:ind w:left="14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position w:val="-6"/>
          <w:sz w:val="70"/>
        </w:rPr>
        <w:t>H</w:t>
      </w:r>
      <w:r>
        <w:rPr/>
        <w:t>ave you watched your children brush their teeth lately?  How long did they spend at 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bably not long enough.  Or often enough.  Or thoroughly enough.  Probably nothing like the two full minutes, three times a day that dentists recommend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Lick-and-a-promise” brushing like this is an open invitation to all the pain, heartache, and expense that tooth decay can ca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at can you do about it?  Well, the experts I consulted recommend two th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irst, set a good example for your children.  Whenever possible, brush your own teeth right alongside them.  This helps tell them how long and how well to brus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cond, use Crest, the </w:t>
      </w:r>
      <w:r>
        <w:rPr>
          <w:i/>
        </w:rPr>
        <w:t>fluoride</w:t>
      </w:r>
      <w:r>
        <w:rPr/>
        <w:t xml:space="preserve"> toothpaste.  Crest with fluoride </w:t>
      </w:r>
      <w:r>
        <w:rPr>
          <w:i/>
        </w:rPr>
        <w:t>hardens</w:t>
      </w:r>
      <w:r>
        <w:rPr/>
        <w:t xml:space="preserve"> tooth enamel, makes it far more “immune” to damage by decay ac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fluoride in Crest works.  It works in exactly the same way as the fluoride that so many dentists now “paint” on patients’ teeth to prevent dec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d it works dramatically.   Dental scientists at one of our leading universities proved that Crest can reduce new cavities by almost hal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 fact, your children may have </w:t>
      </w:r>
      <w:r>
        <w:rPr>
          <w:i/>
        </w:rPr>
        <w:t>no new cavities</w:t>
      </w:r>
      <w:r>
        <w:rPr/>
        <w:t xml:space="preserve"> between examinations by the dentist—like many children who used Crest in the tests.  This is the happy result dramatized by Norman Rockwell oppos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n’t you agree it’s worth it to form the same toothbrushing habits I’ve formed—regular, thorough toothbrushing with Cres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on’t you enjoy knowing that you’re doing your very best—for your children and for yourself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  <w:sz w:val="20"/>
          <w:szCs w:val="20"/>
        </w:rPr>
        <w:t>A Dental Health Message from Proctor &amp; Gamble, makers of Crest Toothpast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16"/>
          <w:szCs w:val="16"/>
        </w:rPr>
        <w:t>543—Proctor &amp; Gamble Crest Lick And A Promi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1:03:00Z</dcterms:created>
  <dc:creator> </dc:creator>
  <dc:description/>
  <dc:language>en-US</dc:language>
  <cp:lastModifiedBy> </cp:lastModifiedBy>
  <dcterms:modified xsi:type="dcterms:W3CDTF">2004-03-24T14:02:00Z</dcterms:modified>
  <cp:revision>5</cp:revision>
  <dc:subject/>
  <dc:title>Advertisement</dc:title>
</cp:coreProperties>
</file>