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es your family have these breakfast problems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9"/>
        <w:gridCol w:w="2331"/>
        <w:gridCol w:w="239"/>
        <w:gridCol w:w="3042"/>
      </w:tblGrid>
      <w:tr>
        <w:trPr/>
        <w:tc>
          <w:tcPr>
            <w:tcW w:w="3617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Junior get up with no appetite . . .and dawdle over his foo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Dad rush off to work with only a cup of coffee and a bun to sustain him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ister skip breakfast entirely . . . to keep a trim figure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success or the failure</w:t>
      </w:r>
      <w:r>
        <w:rPr/>
        <w:t xml:space="preserve"> of your day often depends on the breakfast that starts it.  In the morning, you need a well-balanced meal to renew your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therwise, you’ll almost surely feel tired or irritable by mid-mo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ow much breakfast should you eat?</w:t>
      </w:r>
      <w:r>
        <w:rPr/>
        <w:t xml:space="preserve">  Enough to supply at least one-quarter of your total food needs for the day.  Your breakfast should include fruit in some form; bread made from whole grain or enriched flour; cereal, eggs, meat or fish; and milk to drink or to use on a cer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ch a breakfast (with other things you like including coffee or tea) should be eaten by everyone in the fami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ry it for a while.  Chances are you’ll notice how much more energy you have, and how much better you’ll feel around 11 o’clock than you did bef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Even if you’re on a reducing diet,</w:t>
      </w:r>
      <w:r>
        <w:rPr/>
        <w:t xml:space="preserve"> don’t skip breakfast.  Without it, you’re likely to overeat at lunch or dinner.  And that can wreck a reducing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l of us, overweight or normal, should take time for a substantial, unhurried breakfast.  It’s a fine way to help your family to better heal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>COUPON MAY BE PASTED ON POST</w:t>
      </w:r>
      <w:r>
        <w:rPr/>
        <w:t>CAR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E LIGHT THAT NEVER FAILS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etropolitan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if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URANCE COMPANY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  <w:r>
              <w:rPr/>
              <w:t>©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MUTUAL COMPANY</w:t>
            </w: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0"/>
                <w:szCs w:val="10"/>
              </w:rPr>
            </w:pPr>
            <w:r>
              <w:rPr>
                <w:b/>
                <w:smallCap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(Dept. A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Madison Ave., N. Y.  10, N. Y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lease send me the free book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i/>
                <w:sz w:val="20"/>
                <w:szCs w:val="20"/>
              </w:rPr>
              <w:t>Food for the Family</w:t>
            </w:r>
            <w:r>
              <w:rPr>
                <w:sz w:val="20"/>
                <w:szCs w:val="20"/>
              </w:rPr>
              <w:t>,” 5-60-H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7620</wp:posOffset>
                      </wp:positionV>
                      <wp:extent cx="28803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6pt" to="226.75pt,0.6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6"/>
                <w:szCs w:val="6"/>
              </w:rPr>
              <w:tab/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LEASE PRINT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tree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890</wp:posOffset>
                      </wp:positionV>
                      <wp:extent cx="28803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7pt" to="226.75pt,0.7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46050</wp:posOffset>
                      </wp:positionV>
                      <wp:extent cx="2880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pt" to="226.75pt,11.5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City &amp; Zone</w:t>
              <w:tab/>
              <w:tab/>
              <w:tab/>
              <w:t xml:space="preserve">Stat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435—Metropolitan Life Does Your Family Have These Breakfast Proble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30:00Z</dcterms:created>
  <dc:creator> </dc:creator>
  <dc:description/>
  <dc:language>en-US</dc:language>
  <cp:lastModifiedBy> </cp:lastModifiedBy>
  <dcterms:modified xsi:type="dcterms:W3CDTF">2004-03-20T18:35:00Z</dcterms:modified>
  <cp:revision>8</cp:revision>
  <dc:subject/>
  <dc:title>Here’s a good way to start a good day</dc:title>
</cp:coreProperties>
</file>