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ersonal news of interest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nd comfort to all women…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ew Bra Made Fo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eal Live Peopl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C</w:t>
      </w:r>
      <w:r>
        <w:rPr/>
        <w:t xml:space="preserve">HANCES are, you can’t name even </w:t>
      </w:r>
      <w:r>
        <w:rPr>
          <w:i/>
        </w:rPr>
        <w:t>one</w:t>
      </w:r>
      <w:r>
        <w:rPr/>
        <w:t xml:space="preserve"> woman who likes to think of herself as “average.”  Yet, </w:t>
      </w:r>
      <w:r>
        <w:rPr>
          <w:i/>
        </w:rPr>
        <w:t xml:space="preserve">being </w:t>
      </w:r>
      <w:r>
        <w:rPr/>
        <w:t xml:space="preserve">average sometimes has decided advantages.  Take buying a bra, for instance.  Until now, all bras were made to fit an “average” woman…turned out very much as if all women were identical, and their figures never </w:t>
      </w:r>
      <w:r>
        <w:rPr>
          <w:i/>
        </w:rPr>
        <w:t xml:space="preserve">ever </w:t>
      </w:r>
      <w:r>
        <w:rPr/>
        <w:t>chang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ut the truth is, most women aren’t average.  In the first place, nature being fickle, their breasts aren’t exactly the same size.  Also, they have periodic weight changes—often accompanied by a bust change of a full size or more.  So no wonder it’s difficult to find a bra that really fits </w:t>
      </w:r>
      <w:r>
        <w:rPr>
          <w:i/>
        </w:rPr>
        <w:t>all the tim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’s why the news from Warner’s® is so important, awaited and welcome.  It’s the new bra called ‘Tomorrow’™.  A more appropriate name is hard to imagine, for this significant step forward in the science (and art) of bra designing is far, far ahead of its d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ach ‘Tomorrow’ cup is surrounded by seamless elastic (indicated by blue areas in illustration).  It expands and contracts as your body expands and contracts.  Result:  a new kind of bra comfort, the like of which women have never known; a fit that’s automatic, yet completely individ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‘Tomorrow’ is wonderfully light and cool.  Its line is high and youthful—</w:t>
      </w:r>
      <w:r>
        <w:rPr>
          <w:i/>
        </w:rPr>
        <w:t xml:space="preserve">very </w:t>
      </w:r>
      <w:r>
        <w:rPr/>
        <w:t>flattering.  All these things together account for its news-making success, from Down East to Dallas and beyo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ext time you shop, ask for ‘Tomorrow’ by Warner’s.  Try it on and actually </w:t>
      </w:r>
      <w:r>
        <w:rPr>
          <w:i/>
        </w:rPr>
        <w:t xml:space="preserve">feel </w:t>
      </w:r>
      <w:r>
        <w:rPr/>
        <w:t xml:space="preserve">how this unique new bra fits each side of </w:t>
      </w:r>
      <w:r>
        <w:rPr>
          <w:i/>
        </w:rPr>
        <w:t>you</w:t>
      </w:r>
      <w:r>
        <w:rPr/>
        <w:t xml:space="preserve"> individually.  Eleven styles, from a cotton short-line to a bewitching Merry Widow.  From $2.50.  Slightly higher in Can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49 – New Bra Made for Real Live Peop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10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1:12:00Z</dcterms:created>
  <dc:creator>Patricia Aaron</dc:creator>
  <dc:description/>
  <dc:language>en-US</dc:language>
  <cp:lastModifiedBy>Patricia Aaron</cp:lastModifiedBy>
  <dcterms:modified xsi:type="dcterms:W3CDTF">2004-03-21T21:24:00Z</dcterms:modified>
  <cp:revision>3</cp:revision>
  <dc:subject/>
  <dc:title/>
</cp:coreProperties>
</file>