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w:t>
      </w:r>
      <w:r>
        <w:rPr>
          <w:b/>
          <w:bCs/>
          <w:sz w:val="40"/>
        </w:rPr>
        <w:t>I TALKED WITH GOD”</w:t>
      </w:r>
    </w:p>
    <w:p>
      <w:pPr>
        <w:pStyle w:val="Normal"/>
        <w:jc w:val="center"/>
        <w:rPr>
          <w:b/>
          <w:b/>
          <w:bCs/>
          <w:sz w:val="40"/>
        </w:rPr>
      </w:pPr>
      <w:r>
        <w:rPr>
          <w:b/>
          <w:bCs/>
          <w:sz w:val="40"/>
        </w:rPr>
        <w:t>(Yes I Did -- Actually and Literally)</w:t>
      </w:r>
    </w:p>
    <w:p>
      <w:pPr>
        <w:pStyle w:val="Normal"/>
        <w:rPr/>
      </w:pPr>
      <w:r>
        <w:rPr/>
      </w:r>
    </w:p>
    <w:p>
      <w:pPr>
        <w:pStyle w:val="TextBodyIndent"/>
        <w:rPr/>
      </w:pPr>
      <w:r>
        <w:rPr/>
        <w:t>and as a result of that little talk with God, a strange power came into my life.  After 42 years of horrible dismal, sickening, failure, everything took on a brighter hue.  It’s fascinating to talk with God, and it can be done very easily once you learn the secret.  And when you do--well--there will come into your lie the same dynamic Power which came into mine.  The shackles of defeat and fear which bound me for years went a shimmering – and now? -- well, I am President of the News Review Publishing Company which corporation publishes the largest circulating afternoon daily in North Idaho.  I won the largest office building in my City.  I drive two beautiful cars.  I won my own home which has a lovely pipe organ in it and my family are abundantly provided for after I’m gone.  And all this has been made possible because one day about twelve years ago, I actually and literally talked with God.</w:t>
      </w:r>
    </w:p>
    <w:p>
      <w:pPr>
        <w:pStyle w:val="Normal"/>
        <w:jc w:val="both"/>
        <w:rPr/>
      </w:pPr>
      <w:r>
        <w:rPr/>
      </w:r>
    </w:p>
    <w:p>
      <w:pPr>
        <w:pStyle w:val="Normal"/>
        <w:ind w:firstLine="720"/>
        <w:jc w:val="both"/>
        <w:rPr/>
      </w:pPr>
      <w:r>
        <w:rPr/>
        <w:t>You too may experience that strange mystical Power which comes from talking with God.  And when you do, if there is poverty, unrest, unhappiness, ill-health, or material lack in your life, well- the same Power is able to do for you what it did for me.  NO matter how useless or how helpless your life seems to be – all this can be changed.  For this is not a human power I’m talking about – it’s a God power.  And there are no limitations to the God Power, are there?  Of course not.  You probably would like to know how you too may talk with God, so that this same Power which brought these good things to me might come into your life too.  I have written the strange almost unbelievable story in two booklets and I have given away literally millions of copes of them. As a matter of fact, the story has been told in 67 foreign countries and in every city, town, village, and hamlet in America.  It has been written up by such outstanding periodicals as Time, Newsweek, Magazine Digest, and scores of other internationally known publications.</w:t>
      </w:r>
    </w:p>
    <w:p>
      <w:pPr>
        <w:pStyle w:val="Normal"/>
        <w:jc w:val="both"/>
        <w:rPr/>
      </w:pPr>
      <w:r>
        <w:rPr/>
      </w:r>
    </w:p>
    <w:p>
      <w:pPr>
        <w:pStyle w:val="Normal"/>
        <w:ind w:firstLine="720"/>
        <w:jc w:val="both"/>
        <w:rPr/>
      </w:pPr>
      <w:r>
        <w:rPr/>
        <w:t>I want to give you these two booklets. I  want to give you also illustrated circulars, and copies of letters which tell what is being accomplished all over the world through this new strange Teaching. If you will send me your name and address on a post card or in a letter, these two booklets will come to you free of charge.  This experience may sound unbelievable, but it’s true or I wouldn’t tell you it was.  The address is Dr. Frank B Robinson. Dept 479 Moscow, Idaho</w:t>
      </w:r>
    </w:p>
    <w:p>
      <w:pPr>
        <w:pStyle w:val="Normal"/>
        <w:jc w:val="both"/>
        <w:rPr/>
      </w:pPr>
      <w:r>
        <w:rPr/>
      </w:r>
    </w:p>
    <w:p>
      <w:pPr>
        <w:pStyle w:val="Heading1"/>
        <w:rPr/>
      </w:pPr>
      <w:r>
        <w:rPr/>
        <w:t>THERE’S REAL POWER HERE</w:t>
      </w:r>
    </w:p>
    <w:p>
      <w:pPr>
        <w:pStyle w:val="Normal"/>
        <w:rPr/>
      </w:pPr>
      <w:r>
        <w:rPr/>
      </w:r>
    </w:p>
    <w:p>
      <w:pPr>
        <w:pStyle w:val="Normal"/>
        <w:rPr/>
      </w:pPr>
      <w:r>
        <w:rPr/>
        <w:t>(unreadable after this point)</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710—Dr. Frank B. Robi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4:57:00Z</dcterms:created>
  <dc:creator>Nick Dee</dc:creator>
  <dc:description/>
  <dc:language>en-US</dc:language>
  <cp:lastModifiedBy>Renee DiNicola</cp:lastModifiedBy>
  <dcterms:modified xsi:type="dcterms:W3CDTF">2004-02-14T14:58:00Z</dcterms:modified>
  <cp:revision>3</cp:revision>
  <dc:subject/>
  <dc:title>“I TALKED WITH GOD”</dc:title>
</cp:coreProperties>
</file>