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lorida’s 15-mile Sunshine Skyway, over Lower Tampa Ba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new answer to your tires’</w:t>
      </w:r>
    </w:p>
    <w:p>
      <w:pPr>
        <w:pStyle w:val="Normal"/>
        <w:jc w:val="center"/>
        <w:rPr>
          <w:color w:val="C0C0C0"/>
          <w:sz w:val="36"/>
          <w:szCs w:val="36"/>
        </w:rPr>
      </w:pPr>
      <w:r>
        <w:rPr>
          <w:sz w:val="36"/>
          <w:szCs w:val="36"/>
        </w:rPr>
        <w:t>worst enemy—</w:t>
      </w:r>
      <w:r>
        <w:rPr>
          <w:color w:val="999999"/>
          <w:sz w:val="36"/>
          <w:szCs w:val="36"/>
        </w:rPr>
        <w:t>high-speed he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400685</wp:posOffset>
                </wp:positionV>
                <wp:extent cx="2409190" cy="471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 xml:space="preserve">By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OODYE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the Greatest Name in 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9.7pt;height:37.1pt;mso-wrap-distance-left:9.05pt;mso-wrap-distance-right:9.05pt;mso-wrap-distance-top:0pt;mso-wrap-distance-bottom:0pt;margin-top:31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 xml:space="preserve">By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GOODYE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the Greatest Name in Rubb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color w:val="C0C0C0"/>
          <w:sz w:val="36"/>
          <w:szCs w:val="36"/>
        </w:rPr>
      </w:pPr>
      <w:r>
        <w:rPr>
          <w:color w:val="C0C0C0"/>
          <w:sz w:val="36"/>
          <w:szCs w:val="36"/>
        </w:rPr>
      </w:r>
    </w:p>
    <w:p>
      <w:pPr>
        <w:pStyle w:val="Normal"/>
        <w:jc w:val="both"/>
        <w:rPr/>
      </w:pPr>
      <w:r>
        <w:rPr/>
        <w:t>A</w:t>
      </w:r>
      <w:r>
        <w:rPr>
          <w:smallCaps/>
        </w:rPr>
        <w:t>t steady</w:t>
      </w:r>
      <w:r>
        <w:rPr/>
        <w:t xml:space="preserve"> turnpike speeds, your tires get so hot you could practically fry eggs on them.  The heat that builds up gets into the neighborhood of </w:t>
      </w:r>
      <w:r>
        <w:rPr>
          <w:i/>
        </w:rPr>
        <w:t>250 degrees</w:t>
      </w:r>
      <w:r>
        <w:rPr/>
        <w:t>, and at temperatures like that, tires take a beating on two cou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umber one, high-speed heat works to literally </w:t>
      </w:r>
      <w:r>
        <w:rPr>
          <w:i/>
        </w:rPr>
        <w:t>eat away</w:t>
      </w:r>
      <w:r>
        <w:rPr/>
        <w:t xml:space="preserve"> ordinary tread rubber.  And, number two, the same heat that eats away tread rubber also weakens ordinary tire </w:t>
      </w:r>
      <w:r>
        <w:rPr>
          <w:i/>
        </w:rPr>
        <w:t>cord</w:t>
      </w:r>
      <w:r>
        <w:rPr/>
        <w:t>—opening the door to tire fail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margin">
                  <wp:posOffset>-4445</wp:posOffset>
                </wp:positionV>
                <wp:extent cx="5495290" cy="13804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-0.35pt;mso-position-vertical-relative:margin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bviously, the only way to beat high-speed heat is to find the answer to </w:t>
      </w:r>
      <w:r>
        <w:rPr>
          <w:i/>
        </w:rPr>
        <w:t>both</w:t>
      </w:r>
      <w:r>
        <w:rPr/>
        <w:t xml:space="preserve"> of these problems—and that’s exactly what Goodyear scientists have come up wi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urnpike-Proved Tires, introduced by Goodyear just about three months ago, are unlike any other tires ever built.  They’re made with new rubbers, new chemicals, and triple-tough new co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d we’ve proved, on Goodyear’s five-mile, 140-mph test track at San Angelo, Texas (we call it “The Turnpike That Never Ends”) that these new tires will give you up to </w:t>
      </w:r>
      <w:r>
        <w:rPr>
          <w:i/>
        </w:rPr>
        <w:t>25% more safe mileag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In terms of tire-making, it all started with Goodyear scientists.  Working on the problem of tread rubbers, they found a way to bring rubber molecules and certain new chemicals into a more intimate mixture, creating a rubber that has far greater toughness and resistance to w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o lick the cord problem, they found the answer in </w:t>
      </w:r>
      <w:r>
        <w:rPr>
          <w:i/>
        </w:rPr>
        <w:t>triple-tempered</w:t>
      </w:r>
      <w:r>
        <w:rPr/>
        <w:t xml:space="preserve"> 3-T Cord (Tyrex or Nylon).  Triple-tempering, under precisely controlled conditions of Tension, Temperature and Time, gives strength and heat resistance that other cords simply do not h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ogether, these two discoveries led to a completely new kind of tire . . . a tire that </w:t>
      </w:r>
      <w:r>
        <w:rPr>
          <w:i/>
        </w:rPr>
        <w:t>resists</w:t>
      </w:r>
      <w:r>
        <w:rPr/>
        <w:t xml:space="preserve"> heat more than any tire we’ve ever made.  And in Texas, on the blistering pavement of our “turnpike that never ends,” we ran these tires until we had turnpike-proved, beyond question, that every Goodyear tire is the toughest, safest, longest-wearing tire in its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ith the two hottest months of the year coming up, we suggest you stop in and talk to your Goodyear dealer.  He has Turnpike-Proved Tires for every car and budget—</w:t>
      </w:r>
      <w:r>
        <w:rPr>
          <w:i/>
        </w:rPr>
        <w:t>and they won’t cost you a penny more than ordinary tir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oodyear, Akron 16, Oh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More people ride on Goodyear tires than on any other kind!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16"/>
          <w:szCs w:val="16"/>
        </w:rPr>
        <w:t>318—Goodyear A New Answer  To Tires’ Worst En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10:00Z</dcterms:created>
  <dc:creator> </dc:creator>
  <dc:description/>
  <dc:language>en-US</dc:language>
  <cp:lastModifiedBy> </cp:lastModifiedBy>
  <dcterms:modified xsi:type="dcterms:W3CDTF">2004-03-16T15:53:00Z</dcterms:modified>
  <cp:revision>7</cp:revision>
  <dc:subject/>
  <dc:title>Florida’s 15-mile Sunshine Skyway, over Lower Tampa Bay</dc:title>
</cp:coreProperties>
</file>