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i/>
          <w:sz w:val="26"/>
          <w:szCs w:val="26"/>
        </w:rPr>
        <w:t>Advertisement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 Easy Key to Watch Buyi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ing a Good Watch for Your Mone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</w:t>
      </w:r>
      <w:r>
        <w:rPr>
          <w:smallCaps/>
        </w:rPr>
        <w:t>electing</w:t>
      </w:r>
      <w:r>
        <w:rPr/>
        <w:t xml:space="preserve"> a good watch for your money is not difficult if you know what you are looking for.  Without the experience of a watchmaker it is hard to judge various special features in today’s watches.  Style and design are important but in no way do they relate to the quality of the movement.  A long-lasting timing-control center (jeweled-lever escapement) is the important difference in a watch . . . and the key to this difference is the Incabloc shock absor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though most parts and features are common to all watches, there is one—INCABLOC—which is found only in watches manufactured with jeweled-lever timing-control centers.  Incabloc is the protective system that maintains the accuracy and quality of these watches and reduces repair costs to a minimum.  Its characteristic, easily recognized lyre-shaped spring can be seen at the center of the moving balance wh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date 175 million Incabloc-equipped watches have been sold by the world’s leading manufactur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k your retailer to guarantee that the watch he sells you is manufactured with the authentic Incabloc shock protection system.  It is your key to a quality wa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ABLOC</w:t>
      </w:r>
      <w:r>
        <w:rPr>
          <w:sz w:val="20"/>
          <w:szCs w:val="20"/>
        </w:rPr>
        <w:t xml:space="preserve"> is the registered trade mark of The Universal Escapement Limited, La Chaux-de-Fonds, Switzerland.  Incabloc Corporation, 730 Fifth Avenue, New York 19, N. 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351—Incabloc Corporation An Easy Key To Watch Buy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24:00Z</dcterms:created>
  <dc:creator> </dc:creator>
  <dc:description/>
  <dc:language>en-US</dc:language>
  <cp:lastModifiedBy> </cp:lastModifiedBy>
  <dcterms:modified xsi:type="dcterms:W3CDTF">2004-03-24T17:14:00Z</dcterms:modified>
  <cp:revision>4</cp:revision>
  <dc:subject/>
  <dc:title>Advertisement</dc:title>
</cp:coreProperties>
</file>