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250"/>
      </w:tblGrid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dvertise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dvertis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A $500 A Day Writer's Utopia!</w:t>
      </w:r>
    </w:p>
    <w:p>
      <w:pPr>
        <w:pStyle w:val="Normal"/>
        <w:jc w:val="both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TextBody"/>
        <w:rPr/>
      </w:pPr>
      <w:r>
        <w:rPr/>
        <w:t>I Discovered A Way To Sell What I Had Been Giving Away! The Market Is So Vast, I'm Willing To Share My Formula With You!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Jerry Buchanan President of TOWERS CLUB, USA and WRITER’S UTOPIA FORMU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o, this isn’t about prostitution, but it pays as well… and it’s almost as much fun!  Read on with me here, and I’ll tell you how to sell a product you already have an abundance of, and the more you sell, the more you’ll ha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re is no lazy man’s way to riches, and yet even though I’ve often been called a lazy man I have found a way to wealth!  For 18 years or so, I earned my living as a full commission educational salesman, first with home study correspondence schools and later with large business universities.  All for whom I worked agreed I was the most effective salesman they ever hired but most eventually fired me because I would not produce the sales volume I was capable of.  What I could never explain satisfactorily to them was that I loved to conduct a sales interview BUT I REALLY HATED to get dressed in suit, tie and shined shoes and get on the road.  I even hated to go downtown every day to sell from a desk in an office!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y say necessity is the mother of invention.  When I quit my last commission selling job,  I promised myself I would never, never, never go back to work making other men rich and doing it for a commission, with a suit and tie and brief case.  So I applied for state unemployment compensation while I sat back and took a brief look at my situation.  I layed off just long enough to implement the plan I’d been toying with in the back of my mind for years.  Almost immediately, I had several good sources of income just from selling words—and I never again had to leave my home to do it!  This was the beginning of what the world now calls the WRITER’S UTOPIA FORMULA.  Today, I’m working longer hours than I ever have, but enjoying every second of it—and growing wealthy in the bargain!  (Ya know? – I’m the nicest boss I ever worked for.)  Every day except Sunday I earn from $100 to $500…and I do it in the comfortable old clothes…AT HOME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ow I won’t promise you’ll make that much money, at least at first—but it is certainly very possible that you might!  It took me 7 years to develop the plan to where it pays as it does today—but I didn’t have your advantage!  Nobody offered me a BLUEPRIN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 to my own writing ability – I’ve never had a day’s formal training in it.  I still don’t know an adverb from a dangling participle!  It’s not my writing skill that makes the money, it’s the FORMULA!  Anyone with a modicum of wits about them can duplicate my success and the field can never be over-crowded!  The possible subjects to write about are infinite!  I can name at least 5 new millionaires who’ve made it this way in the past 2-3 years, and none of them was a professional writer!  I tell about them in my WRITER’S UTOPIA FORMULA REPO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Remember that classic cartoon?  One hobo on a park bench says to another, “Ya know--I’d give a thousand dollars to be one of them millionaires!”  Well, I’d gladly have paid $1,000 in the beginning for the formula I now offer you for only $10.  In effect, my formula offers you at least a seven year headstart in the world’s most satisfying profession...freelance writing and marketing.  It’s honorable, ego satisfying and, most important, it’s lucrative!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Here are a few excepts from letters I have received recently.  (I blush to print them)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Dear Jerry.. it seems so thorough that the only thing left would be for you to do the writing for us!  In this ‘gimme-gimme world’ you are a rare guy.  The world couldn’t do any better than to have a few more Jerry Buchanan’s populating it!’  L. Haggerty, Chico, Cal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TALLY UNIQUE EXPERIENCE ! ! !</w:t>
      </w:r>
    </w:p>
    <w:p>
      <w:pPr>
        <w:pStyle w:val="Normal"/>
        <w:ind w:firstLine="720"/>
        <w:jc w:val="both"/>
        <w:rPr/>
      </w:pPr>
      <w:r>
        <w:rPr/>
        <w:t>I can’t believe it!  Paid my money, read your book and now do not – (repeat) DO NOT feel RIPPED-OFF ! ! SINCERE THANKS ! Stan Colcombe, Verona, P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anks for the opportunity!  The FORMULA and TOWERS CLUB appear to be the ultimates for which I have been searching for 30 years.  You are providing more than a Super Service.  YOU are the MAGICIAN who makes dreams come true by your revelations, counsel, and guidance!  Col. J. B.W., USMC (Ret’d), Montclaire, C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”</w:t>
      </w:r>
      <w:r>
        <w:rPr/>
        <w:t>Jerry, your formula really does work.  I know from personal experience.  It has helped me to retire (at 39).  Ken Wiloughby, Mesa, Arizo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Dear Jerry… No greater excitement than getting bags full of money with NO BOSSES, NO EMPLOYEES, just FREEDOM!”  Don Alm, Northbrook, Illino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’ve always lived by the theory that “you always get exactly what you pay for.”  Boy, you sure blew that.  For the few dollars spent, I’ve received a fortune!  M. B.,  Medford, Oreg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…</w:t>
      </w:r>
      <w:r>
        <w:rPr/>
        <w:t>and the price you’re asking is almost a give away.  I know it is worth much, much more!  R. Getty, Canastota, N.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read and re-read your report, then got into the Newsletters.  Talk about excited!  I could scarcely contain my excitement and gratefulness for this wonderful information.  Log me into your TOWERS Club and may a full share of life’s blessings come to you and yours!  J. Ward, Corpus Christi, TX (pilo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it comes to comparing the value of one mail order offer against another, yours is so far above the others that it must be judged in a unique category all its own.  This may just be the greatest proposition to come before the American public since the Declaration of Independence was written and ratified.  What a perfect way to declare ones own personal independence!   E. L. W., Philadelphia, P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efore I found you I had spent nearly $180 trying to learn to be a money writer, with very little to show for it.  I wonder what T.H. is doing with all that money?  I know what I’ve received from you, friend Jerry, at a fraction of the cost and I will be in your debt for the rest of my life.  You have reawakened desire long forgotten; now I want that home in the mountains again, that pick up truck, freedom.  I feel much more at home in the TOWERS CLUB.  Thank you, Jerry!  (Signed)  One Who Doesn’t feel alone in his writing efforts anymore.  D. G. G. Chesapeake,  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…</w:t>
      </w:r>
      <w:r>
        <w:rPr/>
        <w:t>as a news, filler and feature writer, I consider this instruction the most unique I have ever read concerning how to make money writing!  R.U. Beebe, AR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…</w:t>
      </w:r>
      <w:r>
        <w:rPr/>
        <w:t>have been here and there and you are the most PROFESSIONAL, the most CREME DE LA CREME man I have ever encountered!  Tim Healy, Tigard OR 2302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Fantastic material.”  E. Van Beever, Salinas, 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information I’ve already received is worth ten times my investment and just think, I’ve still got a year’s worth of those great Newsletters to come.  How do you do it?  J. E., Tucker, G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A personal message from Beverlee Buchana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es, we really do get letters like those every week, and, yes, I make out bank deposit slips of $100 to $500 every day.  That may not be a true “Utopia” but it sure seems like it to us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fact that you are still reading this far into this ad means you are seriously considering us.  Will you take a personal tip from me and send the entire $34?  This way, you’ll not only get the Formula…you’ll also be joining the most unique success club in the world.  The Newsletters you’ll receive for a full year are a running sequel to the Writer’s Utopia Formula report.  I’ll send you FIVE back issues of the N/L as a bonus for saving us time &amp; mailing costs.  The 30 day free trial plan applies, either wa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lub members receive many additional advantages, too numerous to cover in this space.  Will you trust me on this?  I promise you’ll get your money back if you honestly feel this is not for you.  All you need do is return everything t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iminate the time between the idea and the act and your dreams will become realities!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WRITER’S UTOPIA FORMULA REPORT      Dept L-CR1</w:t>
      </w:r>
    </w:p>
    <w:p>
      <w:pPr>
        <w:pStyle w:val="Heading1"/>
        <w:rPr/>
      </w:pPr>
      <w:r>
        <w:rPr/>
        <w:t>380 Madison Ave., New York, N.Y.  100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rry, I want your Writer’s Utopia Formula Report.  Here’s my $10 check or money order on the 30 day free trial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erlee, on your personal recommendation I am sending the $34 for the W.U.F. Report plus one year’s membership. Send everything in one package, including a bonus of 5 back issues of the TOWERS Newsletter via 4</w:t>
      </w:r>
      <w:r>
        <w:rPr>
          <w:vertAlign w:val="superscript"/>
        </w:rPr>
        <w:t>th</w:t>
      </w:r>
      <w:r>
        <w:rPr/>
        <w:t xml:space="preserve"> Class Mail.  (Add $1 for 1</w:t>
      </w:r>
      <w:r>
        <w:rPr>
          <w:vertAlign w:val="superscript"/>
        </w:rPr>
        <w:t>st</w:t>
      </w:r>
      <w:r>
        <w:rPr/>
        <w:t xml:space="preserve"> Class) on the same 30 day free trial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nd free 32 page booklet “The Perfect Home Busines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____________________________________________________</w:t>
      </w:r>
    </w:p>
    <w:p>
      <w:pPr>
        <w:pStyle w:val="Normal"/>
        <w:jc w:val="both"/>
        <w:rPr/>
      </w:pPr>
      <w:r>
        <w:rPr/>
        <w:t>ADDRESS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ZIP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1976 by Jerry Buchan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664—Writer’s Utop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0:26:00Z</dcterms:created>
  <dc:creator>Nick Dee</dc:creator>
  <dc:description/>
  <dc:language>en-US</dc:language>
  <cp:lastModifiedBy>Renee K. DiNicola</cp:lastModifiedBy>
  <dcterms:modified xsi:type="dcterms:W3CDTF">2004-02-07T02:50:00Z</dcterms:modified>
  <cp:revision>7</cp:revision>
  <dc:subject/>
  <dc:title>A $500 A Day Writer's Utopia </dc:title>
</cp:coreProperties>
</file>