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Creative chemistry solves the problem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of “yellowed” nylons, linens, cottons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with whitening discovery AE-16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  <w:t>It Tur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09575</wp:posOffset>
                </wp:positionV>
                <wp:extent cx="92329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2.7pt;height:34.3pt;mso-wrap-distance-left:9.05pt;mso-wrap-distance-right:9.05pt;mso-wrap-distance-top:0pt;mso-wrap-distance-bottom:0pt;margin-top:3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44"/>
          <w:szCs w:val="44"/>
        </w:rPr>
        <w:t>the                Back On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By Jane Creel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7.95pt,1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ow a remarkable chemical discovery is saving millions of dollars worth of “yellowed” whites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943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67.95pt,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O</w:t>
      </w:r>
      <w:r>
        <w:rPr>
          <w:smallCaps/>
        </w:rPr>
        <w:t>ne of the biggest</w:t>
      </w:r>
      <w:r>
        <w:rPr/>
        <w:t xml:space="preserve"> complaints housewives have on washdays is that their whites </w:t>
      </w:r>
      <w:r>
        <w:rPr>
          <w:i/>
        </w:rPr>
        <w:t>don’t look</w:t>
      </w:r>
      <w:r>
        <w:rPr/>
        <w:t xml:space="preserve"> white, after being washed.  Clean, perhaps . . . but white,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fact, if you have asked one thousand housewives if “yellowed” whites were a problem, you’d probably get one thousand emphatic answers of “Yes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w, from Monsanto Chemical Company comes the answer to this problem.  A new whitening discovery has been added to </w:t>
      </w:r>
      <w:r>
        <w:rPr>
          <w:b/>
          <w:i/>
        </w:rPr>
        <w:t>all</w:t>
      </w:r>
      <w:r>
        <w:rPr/>
        <w:t xml:space="preserve">.  This whitening discovery, called AE-160, will even whiten “yellowed” nylon, gently . . . </w:t>
      </w:r>
      <w:r>
        <w:rPr>
          <w:i/>
        </w:rPr>
        <w:t>without bleaching</w:t>
      </w:r>
      <w:r>
        <w:rPr/>
        <w:t>.  That is the secr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”Yellowed” whites could sometimes be whitened by bleaching—but no product could really “turn the white back on” without ble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means that millions of women who have laid away millions of dollars worth of “yellowed” nylons, cottons, and linens can now </w:t>
      </w:r>
      <w:r>
        <w:rPr>
          <w:i/>
        </w:rPr>
        <w:t>wash</w:t>
      </w:r>
      <w:r>
        <w:rPr/>
        <w:t xml:space="preserve"> them back to fresh white again just by putting them in their automatic washers and using new </w:t>
      </w:r>
      <w:r>
        <w:rPr>
          <w:b/>
          <w:i/>
        </w:rPr>
        <w:t>all</w:t>
      </w:r>
      <w:r>
        <w:rPr/>
        <w:t xml:space="preserve"> with its exclusive whitening discovery.  It is safe for all “washables” . . . colors and fine fabrics.  No wonder modern women use </w:t>
      </w:r>
      <w:r>
        <w:rPr>
          <w:b/>
          <w:i/>
        </w:rPr>
        <w:t>all</w:t>
      </w:r>
      <w:r>
        <w:rPr/>
        <w:t xml:space="preserve"> for their entire laundry . . . diapers, linens, work clothes and dainty children’s th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ven with its whitening discovery added, Condensed </w:t>
      </w:r>
      <w:r>
        <w:rPr>
          <w:b/>
          <w:i/>
        </w:rPr>
        <w:t>all</w:t>
      </w:r>
      <w:r>
        <w:rPr/>
        <w:t xml:space="preserve"> with famous “controlled suds costs less to use.  If you own an automatic washer—you can measure out whiter, cleaner washings by the tablespoon rather than by expensive cupful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67.9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mallCaps/>
          <w:sz w:val="22"/>
          <w:szCs w:val="22"/>
        </w:rPr>
        <w:t>In</w:t>
      </w:r>
      <w:r>
        <w:rPr>
          <w:sz w:val="22"/>
          <w:szCs w:val="22"/>
        </w:rPr>
        <w:t xml:space="preserve"> 1947 the makers of automatic washers realized that no detergent in use answered all the needs of their machines.  They asked Monsanto Chemical Company to develop a new kind of detergent.  One of the basic requirements:  </w:t>
      </w:r>
      <w:r>
        <w:rPr>
          <w:i/>
          <w:sz w:val="22"/>
          <w:szCs w:val="22"/>
        </w:rPr>
        <w:t>no thick suds</w:t>
      </w:r>
      <w:r>
        <w:rPr>
          <w:sz w:val="22"/>
          <w:szCs w:val="22"/>
        </w:rPr>
        <w:t xml:space="preserve">.  Monsanto’s answer was </w:t>
      </w:r>
      <w:r>
        <w:rPr>
          <w:b/>
          <w:i/>
          <w:sz w:val="22"/>
          <w:szCs w:val="22"/>
        </w:rPr>
        <w:t>all</w:t>
      </w:r>
      <w:r>
        <w:rPr>
          <w:sz w:val="22"/>
          <w:szCs w:val="22"/>
        </w:rPr>
        <w:t xml:space="preserve"> with “controlled suds”—a detergent that washes and rinses cleaner without making thick suds that can hinder washing and damage expensive washers.  Today, </w:t>
      </w:r>
      <w:r>
        <w:rPr>
          <w:b/>
          <w:i/>
          <w:sz w:val="22"/>
          <w:szCs w:val="22"/>
        </w:rPr>
        <w:t>all</w:t>
      </w:r>
      <w:r>
        <w:rPr>
          <w:sz w:val="22"/>
          <w:szCs w:val="22"/>
        </w:rPr>
        <w:t xml:space="preserve"> ranks first in sales among soaps and detergents made exclusively for automatic washers.  It is the leading detergent prescribed for all automatics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  <w:t>Advertisement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96—Monsanto Chemical Company All It Turns The White Back 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47:00Z</dcterms:created>
  <dc:creator> </dc:creator>
  <dc:description/>
  <dc:language>en-US</dc:language>
  <cp:lastModifiedBy> </cp:lastModifiedBy>
  <dcterms:modified xsi:type="dcterms:W3CDTF">2004-03-19T17:10:00Z</dcterms:modified>
  <cp:revision>6</cp:revision>
  <dc:subject/>
  <dc:title>Creative chemistry solves the problem</dc:title>
</cp:coreProperties>
</file>