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ew Miracle Rinse</w:t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  <w:t>Restores Softness to</w:t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  <w:t>Wash-Hardened Fabrics</w:t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O</w:t>
      </w:r>
      <w:r>
        <w:rPr/>
        <w:t>NCE AGAIN science has come to the rescue of the housewife with a surprising new discovery.  This time it is an amazing laundry “rinse” that does away completely with wash-stiffening and wash-hardening of everything in the family wash—from bath towels to baby clothes and woolens, from sheets to shirts and corduro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is wonderful new discover is called Sta-Puf® Miracle Rinse.  The housewife simply pours a small amount of it into the final rinse water and all washables come soft and fluffy almost beyond belie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tiff, “boardy” bath towels and chenilles fluff up like magic. Wash-hardened baby clothes and diapers lose their irritating scratchiness.  And even inexpensive sweaters acquire a “cashmere” look and fee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 addition, Sta-Puf removes static electricity from slips and undies—keeps them from bunching and “riding up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lothes rinsed with Sta-Puf come off the clothesline almost wrinkle-free.  In fact, much flat work dries so beautifully smooth that it requires no ironing at 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others of babies are especially delighted at the way Sta-Puf helps prevent diaper irritation.  And thousands of women say that they could never keep house without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ta-Puf is ideal for use in tubs, automatics and regular washing machines.  Available at all grocery stores.  A.E. Staley Mfg. Co., Decatur, I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01 – New Miracle Rin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10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0:36:00Z</dcterms:created>
  <dc:creator>Patricia Aaron</dc:creator>
  <dc:description/>
  <dc:language>en-US</dc:language>
  <cp:lastModifiedBy>Patricia Aaron</cp:lastModifiedBy>
  <dcterms:modified xsi:type="dcterms:W3CDTF">2004-03-19T00:41:00Z</dcterms:modified>
  <cp:revision>2</cp:revision>
  <dc:subject/>
  <dc:title/>
</cp:coreProperties>
</file>