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Yuma to Phoenix</w:t>
      </w:r>
    </w:p>
    <w:p>
      <w:pPr>
        <w:pStyle w:val="Normal"/>
        <w:jc w:val="center"/>
        <w:rPr/>
      </w:pPr>
      <w:r>
        <w:rPr>
          <w:sz w:val="40"/>
          <w:szCs w:val="40"/>
        </w:rPr>
        <w:t>204 miles…</w:t>
      </w:r>
      <w:r>
        <w:rPr>
          <w:sz w:val="40"/>
          <w:szCs w:val="40"/>
          <w:u w:val="single"/>
        </w:rPr>
        <w:t>on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four</w:t>
      </w:r>
    </w:p>
    <w:p>
      <w:pPr>
        <w:pStyle w:val="Normal"/>
        <w:jc w:val="center"/>
        <w:rPr/>
      </w:pPr>
      <w:r>
        <w:rPr>
          <w:sz w:val="40"/>
          <w:szCs w:val="40"/>
          <w:u w:val="single"/>
        </w:rPr>
        <w:t>blown-out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tires</w:t>
      </w:r>
      <w:r>
        <w:rPr>
          <w:sz w:val="40"/>
          <w:szCs w:val="40"/>
        </w:rPr>
        <w:t>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New Goodyear tires make roadside</w:t>
      </w:r>
    </w:p>
    <w:p>
      <w:pPr>
        <w:pStyle w:val="Normal"/>
        <w:jc w:val="center"/>
        <w:rPr>
          <w:i/>
          <w:i/>
        </w:rPr>
      </w:pPr>
      <w:r>
        <w:rPr>
          <w:i/>
        </w:rPr>
        <w:t>tire changes practically unnecessary</w:t>
      </w:r>
    </w:p>
    <w:p>
      <w:pPr>
        <w:pStyle w:val="Normal"/>
        <w:jc w:val="center"/>
        <w:rPr>
          <w:i/>
          <w:i/>
        </w:rPr>
      </w:pPr>
      <w:r>
        <w:rPr>
          <w:i/>
        </w:rPr>
        <w:t>after punctures or blowout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H</w:t>
      </w:r>
      <w:r>
        <w:rPr/>
        <w:t>OW would you like to drive 204 miles through blast-furnace heat in a car with four blown-out tir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esn’t sound like much fund, does it?  However, a recent Goodyear test involved a care driven from Yuma to Phoenix without a moment’s inconvenience even though all four tires were punctured by a cold chi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trip covered 204 miles of Arizona desert where temperatures climbed higher than 120º--made roads sizzling h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 the lonely stretches of the road, tire failure becomes a serious hazard, but with the protection of Goodyear’s built-in “spare,” the test drive proceeded without difficul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t the end of this drive, examination proved that the Captive-Air Safety tires suffered no damage to the “inner tires” </w:t>
      </w:r>
      <w:r>
        <w:rPr>
          <w:i/>
        </w:rPr>
        <w:t>and</w:t>
      </w:r>
      <w:r>
        <w:rPr/>
        <w:t>…no damage to the outer tires other than the original chisel cu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success of the Captive-Air Safety tire marks a significant advance in automotive secur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means, for the first time, virtual freedom from the danger and inconvenience of roadside tire changing for the driver, his wife and children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ere’s how Captive-Air work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hen tire is cut,</w:t>
      </w:r>
      <w:r>
        <w:rPr/>
        <w:t xml:space="preserve"> punctured or blown out, only the air in the outer chamber escapes.  Reserve air in built-in spare supports car; lets you drive for 100 miles or more at normal speeds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Captive-Air design is possible because only Goodyear has a tire body made with triple-tempered, triple-tough 3-T Nylon Cord which provides a first line of defense against blowou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built-in spare, made with rugged nylon cord, supports the car safely and comfortably until the driver is able to stop and have the tire repai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e the amazing nylon Captive-Air Safety tire at your Goodyear dealer’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ly Goodyear has Captive-Air…the safety tire with the built-in spare.  Goodyear, Akron 16, Oh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More people ride on Goodyear tires than on any other kind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74 – 204 Miles on Four Blown-Out Tire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04:00Z</dcterms:created>
  <dc:creator>Patricia Aaron</dc:creator>
  <dc:description/>
  <dc:language>en-US</dc:language>
  <cp:lastModifiedBy>Patricia Aaron</cp:lastModifiedBy>
  <dcterms:modified xsi:type="dcterms:W3CDTF">2004-03-22T19:41:00Z</dcterms:modified>
  <cp:revision>7</cp:revision>
  <dc:subject/>
  <dc:title/>
</cp:coreProperties>
</file>